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3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ГИНСКОГО СЕЛЬСОВЕТА</w:t>
      </w:r>
    </w:p>
    <w:p>
      <w:pPr>
        <w:pStyle w:val="13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ЯНСКОГО РАЙОНА  КРАСНОЯРСКОГО КРАЯ</w:t>
      </w:r>
    </w:p>
    <w:p>
      <w:pPr>
        <w:pStyle w:val="13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13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0" w:leader="none"/>
          <w:tab w:val="center" w:pos="5103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3. 05. 2024 года                       с.  Агинское                                         № 29</w:t>
      </w:r>
    </w:p>
    <w:p>
      <w:pPr>
        <w:pStyle w:val="13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оведения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технического состояния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положения о создании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технического состояния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, расположенных на территории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Агинский сельсовет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14  Федерального закона от 06.10.2003 № 131-ФЗ  «Об общих принципах организации местного самоуправления в Российской Федерации», частью 4 статьи 17 Федерального  закона   от 08.11.2007  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о статьей 2 Федерального закона Российской Федерации от 10.12.1995 № 196-ФЗ «О безопасности дорожного движения», Приказом Минтранса России от 07.08.2020 № 288 № «О порядке проведения оценки технического состояния автомобильных дорог», руководствуясь статьями 17, 20 Устава Агинского сельсовета,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проведения оценки технического состояния автомобильных дорог общего пользования местного значения, расположенных на территории муниципального образования Агинский сельсовет, согласно Приложению № 1 к настоящему постановлению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 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Агинский сельсовет, согласно Приложению № 2 к настоящему постановлению.</w:t>
      </w:r>
      <w:bookmarkStart w:id="0" w:name="sub_6"/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, подлежит опубликованию в печатном издании  «Вестник Агинского сельсовета» и размещению на официальном сайте администрации Агинского сельсовета в сети "Интернет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гинского сельсовета                                                         В. К. Леонтьев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 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г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. 05. 2024 года,  №  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оценки технического состоя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общего пользования местного значения, расположенных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гин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состав и периодичность работ по определению владельцами автомобильных дорог соответствия транспортно-эксплуатационных характеристик автомобильной дороги требованиям технических регламентов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хнического состояния автомобильных дорог проводится в отношении автомобильных дорог общего пользования местного значения, расположенных на территории муниципального образования Агинский сельсовет.  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хнического состояния автомобильных дорог в целях определения соответствия транспортно-эксплуатационных характеристик автомобильных дорог требованиям технических регламентов проводится администрацией муниципального образования Агинский сельсовет на основании результатов обследования и анализа информации о транспортно-эксплуатационных характеристиках автомобильных дорог (далее - обследование). Допускается проведение оценки технического состояния автомобильных дорог на основании результатов обследования, выполненного иными лицами с разрешения администрации муниципального образования Агинский сельсовет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ехнического состояния автомобильных дорог осуществляются следующие виды обследования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обследование, которое проводится один раз в 3-5 лет со дня проведения первичного обследования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обследование, которое проводится ежегодно (в год проведения первичного обследования повторное обследование не проводится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чное обследование, которое проводится при вводе автомобильной дороги (участка автомобильной дороги) в эксплуатацию после строительства или реконструкции и завершении капитального ремонта или ремонта автомобильной дороги (участка автомобильной дороги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следования автомобильных дорог определяются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параметры и характеристики автомобильной дороги (далее - технический уровень автомобильной дороги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оезжей части и земляного полотн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 приближ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ы прямых, величины углов поворотов в плане трассы и величины их радиусов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подъемов и спусков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ый и поперечный уклон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насыпи и глубина выемк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искусственных дорожных сооруж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элементов водоотвод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элементов обустройства дороги и технических средств организации дорожного движ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е параметры и характеристики автомобильной дороги, организации и условий дорожного движения, изменяющиеся в процессе эксплуатации автомобильной дороги (далее - эксплуатационное состояние автомобильной дороги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ая ровность и глубина колеи дорожного покрыт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пные свойства дорожного покрытия и состояние обочин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дорожной одежд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подъемность искусственных дорожных сооруж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 (далее - параметры движения транспортного потока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корость движения транспортного поток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вижения транспортного поток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ная способность, уровень загрузки автомобильной дороги движением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суточная интенсивность движения и состав транспортного поток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дороги пропускать транспортные средства с допустимыми для движения осевыми нагрузками, общей массой и габаритами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технического состояния администрацией муниципального образования (наименование муниципального образования)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 соответствие транспортно-эксплуатационных характеристик автомобильной дороги требованиям технических регламент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ется возможность движения транспортного средства, осуществляющего перевозки тяжеловесных и (или) крупногабаритных грузов по автомобильным доро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Аг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20___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Агинский сельсо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numPr>
          <w:ilvl w:val="0"/>
          <w:numId w:val="8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Комиссия по оценке технического состояния автомобильных дорог общего пользования местного значения администрации Агинского сельсовета (далее - Комиссия) является коллегиальным органом администрации Агинского сельсовета, осуществляющим оценку соответствия транспортно-эксплуатационных характеристик автомобильных дорог общего пользования местного значения, расположенных на территории администрации Агинского сельсовета, требованиям технических регла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своей деятельности Комиссия руководствуется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оссии от 07.08.2020 № 288 «О порядке проведения оценки технического состояния автомобильных дорог», нормативно-правовыми актами администрации Агинского сельсовета.</w:t>
      </w:r>
    </w:p>
    <w:p>
      <w:pPr>
        <w:pStyle w:val="Heading3"/>
        <w:numPr>
          <w:ilvl w:val="0"/>
          <w:numId w:val="8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функции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задачей Комиссии является оценка соответствия транспортно-эксплуатационных характеристик автомобильных дорог общего пользования местного значения администрации Агинского сельсовета (далее - автомобильные дороги) требованиям технических регла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автомобильных дорог осуществляется в целях получения полной и достоверной информации о состоянии автомобильных дорог и принятых мерах по устранению ранее отмеченных недостатков, дальнейшей разработки рекомендаций по снижению уровня аварийности, улучшению организации дорожного движения. Данная оценка учитывается при планировании работ по капитальному ремонту, ремонту и содержанию автомобильных дор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подготовке к диагностике Комиссия изучает имеющиеся сведения об автомобильных дорог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паспорта автомобильных доро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дислокации дорожных зна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стика аварий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ыдущие акты оценки технического состояния автомобильных доро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В процессе диагностики технического состояния автомобильных дорог Комиссия определя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араметры и характеристики автомобильных дорог, определяющие степень соответствия нормативным требованиям постоянных параметров и характеристик автомобильных дорог (технический уровень автомобильных дорог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араметры и характеристики автомобильных дорог, определяющие степень соответствия нормативным требованиям переменных параметров и характеристик автомобильных дорог, организации и условий дорожного движения, изменяющихся в процессе эксплуатации автомобильных дорог (эксплуатационное состояние автомобильных дорог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характеристики автомобильных дорог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ых дорог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Комиссия проводит следующие виды диагностики автомобильных дорог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ервичная диагностика - инструментальное и визуальное обследование по параметрам, влияющим на транспортно-эксплуатационные характеристики автомобильных дорог, проводится 1 раз в 3-5 лет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овторная диагностика - 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, проводится 1 раз в год (в начале осеннего периода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риемочная диагностика - инструментальное и визуальное обследование по параметрам, влияющим на транспортно-эксплуатационные характеристики автомобильных дорог, проводится при вводе автомобильных дорог (участков автомобильных дорог) в эксплуатацию после строительства, реконструкции или капитального ремонт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В процессе обследования путем визуального осмотра устанавливаются и определяются наличие и состояние технических средств дорожного движения, качество содержания дороги и дорожных сооружений, дается оценка их соответствия требованиям, предъявляемым исходя из существующей интенсивности движения и транспортного потока. Готовятся предложения по внесению изменений в дислокации дорожных знаков и схем размет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При проведении обследования технического состояния автомобильных дорог общего пользования местного значения, находящихся на территории (наименование муниципального образования), основное внимание уделяе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эксплуатационному состоянию проезжей части, обочин, тротуаров, пешеходных дороже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еспечению видимости на кривых в плане и продольных в профиле, пересечениях и примыканиях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граждению мест производства работ на проезжей части, организации и состоянию их объезд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стоянию дорожных знаков, разметк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еспечению чистоты и порядка полосы отвода и территории, прилегающей к дорог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Для проведения работ по диагностике и оценке технического состояния автомобильных дорог общего пользования местного значения администрации Агинского сельсовета могут привлекаться организации, имеющие необходимые приборы, оборудование, передвижные лаборатории и квалифицированный персонал, на основе конкурсов (аукционов), проводимых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 По результатам проведения диагностики автомобильных дорог составляется акт оценки технического состояния автомобильной дороги (далее - Акт), в котором указываются обследуемые параметры автомобильной дороги, заключение по оценке технического состояния автомобильной дороги и предложения по устранению выявленных недостатков (приложение № 1 к положению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лномочия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На основании данных диагностики автомобильных дорог Комиссия устанавливает степень соответствия транспортно-эксплуатационных характеристик автомобильных дорог требованиям технических регламен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случае выявления несоответствия транспортно-эксплуатационных характеристик автомобильных дорог требованиям технических регламентов Комиссия вырабатывает предложения о проведении неотложных и перспективных мероприятий, направленных на их устра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ава комис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омиссия имеет прав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рашивать и получать от специализированных организаций независимо от форм собственности сведения, необходимые для решения возложенных на Комиссию задач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вносить предложения по вопросам безопасности дорожного движения в органы, в компетенцию которых входит решение указанных вопро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Организация работы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Комиссия формируется в составе 6 человек: председателя, секретаря и 4 членов. Персональный состав утверждается постановлением администрации Агинского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ю возглавляет председатель, который руководит работой Комиссии, дает поручения ее членам и проверяет их исполнение. Допускается, для более эффективной работы Комиссии по диагностике автомобильной дороги привлекать работников </w:t>
      </w:r>
      <w:r>
        <w:rPr>
          <w:rFonts w:cs="Times New Roman" w:ascii="Times New Roman" w:hAnsi="Times New Roman"/>
          <w:sz w:val="28"/>
          <w:szCs w:val="28"/>
        </w:rPr>
        <w:t>специализирова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Секретарь Комиссии ведет рабочую документацию Комиссии, оповещает ее членов о сроках проведения диагностики, оформляет Ак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Комиссия правомочна принимать решения в случае присутствия при диагностике автомобильной дороги более половины ее членов. Решение Комиссии принимается большинством голосов ее членов, присутствующих на диагностике автомобильной дороги, и заносится в Акт, который подписывается всеми членами Комиссии, принимавшими участие в диагностике автомобильной доро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 Оформление Акта осуществляется в срок, не превышающий трех рабочих дней со дня окончания диагности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ственност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есет ответственность за правомерность, обоснованность и объективность выводов, изложенных в акте обследования в соответствии с нормами действующего законодательств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 комиссии по оцен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состояния автомобильных дорог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пользования местного зна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ин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технического состояния автомобильных дорог общего пользования местного значения муниципального образования Агин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оценке технического состояния автомобильных дорог, общего пользования местного значения муниципального образования Агинский сельсовет, утвержденная постановлением администрации муниципального образования Агинский сельсовет от _______20___ года № __ в составе: председателя комиссии: ____________, секретарь комиссии: _________________, членов комиссии: 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ую документацию: ____________________________________ и проведя визуальное обследование объекта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>указать наименование объекта и его функциональное назначение)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 год ввода в эксплуатацию _________, дата последнего ремонта, реконструкции _________, протяженность ____________ км.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установила следующе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оезжей части и земляного полотна ________________________________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искусственных дорожных сооружений _____________________________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ментов водоотвода ____________________________________________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ментов обустройства дороги и технических средств организации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 _____________________________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ключение по оценке технического состояния объект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едложения по устранению недостатков, сроки их проведения, конкретные исполнители: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    ____________________   /____________________/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(подпись)                                (Ф.И.О.)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:    ____________________   /____________________/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(подпись)                                (Ф.И.О.)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:                ____________________   /____________________/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(подпись)                                (Ф.И.О.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____________________   /____________________/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(подпись)                                (Ф.И.О.)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глашенные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   /____________________/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(подпись)                               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стан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Распоря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г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проведения оценки технического состояния автомобильных дорог общего пользования местного значения и положения о создании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Агинский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подготов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айснер К.В.,  ведущий специалист администрации Агинского сельсовета 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295"/>
        <w:gridCol w:w="3625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визирующего прое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, дата и подпись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фьев Н. В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дминистрации Агинского сельсове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йнмаер Е.А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Агинского сельсове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Е.Е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Агинского сельсове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ОСЛАТ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848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libri" w:cs="Cambria"/>
      <w:color w:val="243F6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cs="Times New Roman"/>
      <w:color w:val="243F60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12"/>
    <w:qFormat/>
    <w:rPr>
      <w:rFonts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Bserpurlitem1">
    <w:name w:val="b-serp-url__item1"/>
    <w:basedOn w:val="Style12"/>
    <w:qFormat/>
    <w:rPr>
      <w:rFonts w:cs="Times New Roman"/>
    </w:rPr>
  </w:style>
  <w:style w:type="character" w:styleId="Style17">
    <w:name w:val="Основной текст Знак"/>
    <w:qFormat/>
    <w:rPr>
      <w:color w:val="000000"/>
      <w:lang w:val="en-US"/>
    </w:rPr>
  </w:style>
  <w:style w:type="character" w:styleId="BodyTextChar1">
    <w:name w:val="Body Text Char1"/>
    <w:basedOn w:val="Style12"/>
    <w:qFormat/>
    <w:rPr>
      <w:rFonts w:cs="Times New Roman"/>
      <w:lang w:val="en-US"/>
    </w:rPr>
  </w:style>
  <w:style w:type="character" w:styleId="1">
    <w:name w:val="Основной текст Знак1"/>
    <w:basedOn w:val="Style12"/>
    <w:qFormat/>
    <w:rPr>
      <w:rFonts w:cs="Times New Roman"/>
    </w:rPr>
  </w:style>
  <w:style w:type="character" w:styleId="Blk">
    <w:name w:val="blk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8">
    <w:name w:val="Текст сноски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</w:rPr>
  </w:style>
  <w:style w:type="character" w:styleId="Style19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8">
    <w:name w:val="Основной текст (8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i/>
      <w:sz w:val="26"/>
      <w:shd w:fill="FFFFFF" w:val="clear"/>
    </w:rPr>
  </w:style>
  <w:style w:type="character" w:styleId="1014pt">
    <w:name w:val="Основной текст (10) + 14 pt"/>
    <w:qFormat/>
    <w:rPr>
      <w:rFonts w:ascii="Times New Roman" w:hAnsi="Times New Roman" w:cs="Times New Roman"/>
      <w:i/>
      <w:color w:val="000000"/>
      <w:spacing w:val="0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u w:val="none"/>
    </w:rPr>
  </w:style>
  <w:style w:type="character" w:styleId="11">
    <w:name w:val="Основной текст (11)_"/>
    <w:qFormat/>
    <w:rPr>
      <w:shd w:fill="FFFFFF" w:val="clear"/>
    </w:rPr>
  </w:style>
  <w:style w:type="character" w:styleId="TitleChar">
    <w:name w:val="Title Char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21">
    <w:name w:val="Название Знак"/>
    <w:qFormat/>
    <w:rPr>
      <w:sz w:val="24"/>
      <w:lang w:val="ru-RU"/>
    </w:rPr>
  </w:style>
  <w:style w:type="character" w:styleId="Style22">
    <w:name w:val="Основной текст_"/>
    <w:basedOn w:val="Style12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4" w:before="0" w:after="0"/>
      <w:jc w:val="center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2" w:before="0" w:after="0"/>
      <w:ind w:firstLine="580"/>
      <w:jc w:val="both"/>
    </w:pPr>
    <w:rPr>
      <w:rFonts w:ascii="Times New Roman" w:hAnsi="Times New Roman" w:eastAsia="Calibri" w:cs="Times New Roman"/>
      <w:i/>
      <w:sz w:val="26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180" w:after="360"/>
      <w:jc w:val="both"/>
    </w:pPr>
    <w:rPr>
      <w:rFonts w:eastAsia="Calibri"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Calibri" w:cs="Times New Roman CYR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85" w:before="0" w:after="0"/>
      <w:ind w:firstLine="40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1:28:00Z</dcterms:created>
  <dc:creator>Отдел НПО 4</dc:creator>
  <dc:description/>
  <cp:keywords/>
  <dc:language>en-US</dc:language>
  <cp:lastModifiedBy>User</cp:lastModifiedBy>
  <cp:lastPrinted>2024-05-14T17:49:00Z</cp:lastPrinted>
  <dcterms:modified xsi:type="dcterms:W3CDTF">2024-05-14T10:55:00Z</dcterms:modified>
  <cp:revision>14</cp:revision>
  <dc:subject/>
  <dc:title/>
</cp:coreProperties>
</file>