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ГИНСКОГО СЕЛЬСОВЕТА</w:t>
      </w:r>
    </w:p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ЯНСКОГО РАЙОНА   КРАСНОЯРСКОГО КРАЯ</w:t>
      </w:r>
    </w:p>
    <w:p>
      <w:pPr>
        <w:pStyle w:val="Normal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7" w:right="14" w:hanging="10"/>
        <w:jc w:val="center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left="457" w:right="14" w:hanging="10"/>
        <w:jc w:val="center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ind w:left="457" w:right="14" w:hanging="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2. 07. 2024 года                          с. Агинское                                       № 42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ключении объектов  недвижимости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естр муниципальной собственности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инского сельсовета</w:t>
      </w:r>
    </w:p>
    <w:p>
      <w:pPr>
        <w:pStyle w:val="Normal"/>
        <w:ind w:left="4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32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  <w:shd w:fill="FFFFFF" w:val="clear"/>
        </w:rPr>
        <w:t xml:space="preserve">Федеральным законом от 06.10.2003 года №131-ФЗ «Об общих принципах организации местного самоуправления в Российской Федерации»,  на основании выписок Федеральной службы государственной регистрации, кадастра и картографии по Красноярскому краю от 26.06.2024 года, на земельные участки с адресным хозяйством – Красноярский край, Саянский район, с. Агинское, ул.Павловка, 29А дер. Вятка, ул. Вятская, 20А,   руководствуясь статьями 17, 20  </w:t>
      </w:r>
      <w:r>
        <w:rPr>
          <w:rFonts w:cs="Arial" w:ascii="Arial" w:hAnsi="Arial"/>
          <w:bCs/>
          <w:kern w:val="2"/>
          <w:sz w:val="24"/>
          <w:szCs w:val="24"/>
        </w:rPr>
        <w:t>Устава</w:t>
      </w:r>
      <w:r>
        <w:rPr>
          <w:rFonts w:cs="Arial" w:ascii="Arial" w:hAnsi="Arial"/>
          <w:kern w:val="2"/>
          <w:sz w:val="24"/>
          <w:szCs w:val="24"/>
        </w:rPr>
        <w:t xml:space="preserve"> Агинского сельсовета,    </w:t>
      </w:r>
    </w:p>
    <w:p>
      <w:pPr>
        <w:pStyle w:val="Normal"/>
        <w:ind w:firstLine="432"/>
        <w:jc w:val="both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</w:t>
      </w:r>
    </w:p>
    <w:p>
      <w:pPr>
        <w:pStyle w:val="Normal"/>
        <w:ind w:firstLine="432"/>
        <w:jc w:val="center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ить в раздел земельные участки реестра муниципальной собственности Агинского сельсовета следующее недвижимое имущество:</w:t>
      </w:r>
    </w:p>
    <w:p>
      <w:pPr>
        <w:pStyle w:val="Normal"/>
        <w:ind w:left="1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основных характеристиках объекта муниципальной собствен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зем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е участки (территории) общего пользования (Детская игровая площадк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:33:3004001:2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, кв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своения кадастрового но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.06.2024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(местонахождени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оярский край, Саянский район. С. Агинское, ул. Павловка, 29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обладат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гинского сельсов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, номер, дата и время государственной регистрации пра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е, Бессрочное пользование  24:33:3004001:298-24/112/2024-1, 26.06.2024г. 11:22:5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зем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е участки (территории) общего пользования (Детская игровая площадк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:33:3002001:2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, кв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своения кадастрового ном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6.20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(местонахождени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оярский край, Саянский район, дер. Вятка, ул. Вятская, 20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обладат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гинского сельсов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, номер, дата и время государственной регистрации пра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е, Бессрочное пользование  24:33:3002001:257-24/098/2024-1, 26.06.2024г. 11:49:0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начальника отдела администрации Агинского сельсовета (Астафьев Н. В.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подписания, подлежит опубликованию в печатном издании «Вестник Агинского сельсовета» и размещению на официальном веб-сайте администрации Агинского сельсовета.</w:t>
      </w:r>
    </w:p>
    <w:p>
      <w:pPr>
        <w:pStyle w:val="Normal"/>
        <w:ind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sz w:val="24"/>
          <w:szCs w:val="24"/>
        </w:rPr>
        <w:t>Глава Агинского сельсовета                                                       В. К.  Леонтьева</w:t>
      </w:r>
    </w:p>
    <w:p>
      <w:pPr>
        <w:pStyle w:val="Normal"/>
        <w:ind w:right="2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а постано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г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387" w:leader="none"/>
        </w:tabs>
        <w:ind w:left="43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ключении объектов  имущества в реестр муниципальной собственности Агинского сельсовета (земельные участки – с. Агинское, ул. Павловка,29А, и дер. Вятка, ул. Вятская, 20А – Детские игровые площадк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роект подготовили</w:t>
      </w:r>
      <w:r>
        <w:rPr>
          <w:rFonts w:cs="Arial" w:ascii="Arial" w:hAnsi="Arial"/>
          <w:sz w:val="24"/>
          <w:szCs w:val="24"/>
        </w:rPr>
        <w:t>: Шейнмаер Е.А., заместитель  главы администрации Агинского сельсовета  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109"/>
        <w:gridCol w:w="381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нициалы визирующего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, дата и подпись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тафьев Н.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авлева И. 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пнева Г. М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снер К.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трон Т. А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шевой А. С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хонова Е. 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ОСЛАТ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4" w:before="0" w:after="5"/>
      <w:ind w:left="720" w:right="355" w:hanging="5"/>
      <w:contextualSpacing/>
      <w:jc w:val="both"/>
    </w:pPr>
    <w:rPr>
      <w:rFonts w:eastAsia="Calibri"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30:00Z</dcterms:created>
  <dc:creator>Yurist</dc:creator>
  <dc:description/>
  <cp:keywords/>
  <dc:language>en-US</dc:language>
  <cp:lastModifiedBy>User</cp:lastModifiedBy>
  <cp:lastPrinted>2023-08-18T13:27:00Z</cp:lastPrinted>
  <dcterms:modified xsi:type="dcterms:W3CDTF">2024-07-12T11:20:00Z</dcterms:modified>
  <cp:revision>30</cp:revision>
  <dc:subject/>
  <dc:title/>
</cp:coreProperties>
</file>