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АГИН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АЯНСКОГО РАЙОНА  КРАСНОЯРСКОГО КРАЯ</w:t>
      </w:r>
    </w:p>
    <w:p>
      <w:pPr>
        <w:pStyle w:val="FR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R2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FR2"/>
        <w:jc w:val="left"/>
        <w:rPr>
          <w:b w:val="false"/>
          <w:b w:val="false"/>
          <w:color w:val="00B0F0"/>
          <w:sz w:val="32"/>
          <w:szCs w:val="32"/>
        </w:rPr>
      </w:pPr>
      <w:r>
        <w:rPr>
          <w:b w:val="false"/>
          <w:color w:val="00B0F0"/>
          <w:sz w:val="32"/>
          <w:szCs w:val="32"/>
        </w:rPr>
      </w:r>
    </w:p>
    <w:p>
      <w:pPr>
        <w:pStyle w:val="FR2"/>
        <w:jc w:val="left"/>
        <w:rPr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ab/>
      </w:r>
      <w:r>
        <w:rPr>
          <w:szCs w:val="28"/>
        </w:rPr>
        <w:t>17  апреля 2024 года</w:t>
      </w:r>
      <w:r>
        <w:rPr>
          <w:color w:val="00B0F0"/>
          <w:szCs w:val="28"/>
        </w:rPr>
        <w:tab/>
      </w:r>
      <w:r>
        <w:rPr>
          <w:szCs w:val="28"/>
        </w:rPr>
        <w:t xml:space="preserve">      село Агинское </w:t>
        <w:tab/>
        <w:tab/>
        <w:tab/>
        <w:t xml:space="preserve">  № 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 проведении на территории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гинского сельсовета двухмесячник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 благоустройству и озеленению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Руководствуясь п. п.19 п.1 ст.14 Федерального Закона от 06.03.2003 года №131-ФЗ «Об общих принципах организации местного самоуправления в Российской Федерации. Правилами благоустройства  МО Агинский сельсовет, утвержденных решением сельского Совета депутатов № 146 от 29.12.19 г.,  в  целях приведения населенных пунктов: с. Агинское, д. Вятка, мкрн. Льнозавода и мкрн. «Ветеран» в надлежащее санитарное и противопожарное состояние,   руководствуясь статьей 20 Устава Агинского сельсовета,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Провести в период с 22 апреля по 22 июня 2024 года двухмесячник по благоустройству и озеленению территории муниципального  образования с привлечением населения, предпринимателей, трудовых коллективов, предприятий, учреждений и организаций, расположенных на территории Агинского сельсовета, независимо от форм собственности и ведомственной принадлежност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предприятий, учреждений и организаций,  индивидуальным предпринимателям и жителям населенных пунктов провести субботники по приведению в порядок территорий (Приложение № 1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645"/>
        <w:rPr>
          <w:sz w:val="28"/>
          <w:szCs w:val="28"/>
        </w:rPr>
      </w:pPr>
      <w:r>
        <w:rPr>
          <w:sz w:val="28"/>
          <w:szCs w:val="28"/>
        </w:rPr>
        <w:t>Жителям населенных пунктов Агинского сельсовета в установленные сроки (до 22 июня 2024 года) - навести самостоятельно, своими силами на своих усадьбах и прилегающих к ним придомовых территориях надлежащий санитарный и противопожарный порядок: собрать и вывезти мусор и бытовые отходы, убрать с улиц дрова, уголь, сено, строительные материалы, сельхозинвентарь, технику,  очистить водосточные и дренажные канавы напротив усадьб домов и квартир, отремонтировать и привести в опрятный вид палисадники, принять меры к дополнительному озеленению своих усадеб.</w:t>
      </w:r>
    </w:p>
    <w:p>
      <w:pPr>
        <w:pStyle w:val="TextBodyIndent"/>
        <w:ind w:firstLine="645"/>
        <w:rPr>
          <w:sz w:val="28"/>
          <w:szCs w:val="28"/>
        </w:rPr>
      </w:pPr>
      <w:r>
        <w:rPr>
          <w:sz w:val="28"/>
          <w:szCs w:val="28"/>
        </w:rPr>
        <w:t>4.При проведении двухмесячника по благоустройству и субботника рекомендовать выполнение следующих видов  работ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уборка от мусора и сухого травостоя  парков, площадей, скверов, приведению в порядок газонов, устройство цветников (список закрепления скверов, парков, площадей прилагается, приложение №2)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ремонт и покраска цоколей и фасадов зданий, ремонт отмосток, лестниц, входных дверей, восстановление карнизов и водосточных труб, адресных табличек на домах и квартирах, освещение подъездов, очистка фасадов зданий от  несанкционированных объявлений и посторонних надписей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уборка дворовых территорий, детских площадок, посадка деревьев и кустарников, санитарная обрезка деревьев,  установка, ремонт и окраска мусорных баков, контейнеров, урн;</w:t>
      </w:r>
    </w:p>
    <w:p>
      <w:pPr>
        <w:pStyle w:val="TextBodyIndent"/>
        <w:rPr/>
      </w:pPr>
      <w:r>
        <w:rPr>
          <w:sz w:val="28"/>
          <w:szCs w:val="28"/>
        </w:rPr>
        <w:t>- очистка и ремонт  тротуаров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приведение в порядок торговых рядов и прилегающей территории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5. Мастеру по благоустройству администрации Агинского сельсовета (Ламыкин О.А.) - организовать своевременный вывоз мусора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6. Ведущему специалисту администрации Агинского сельсовета (Майснер К.В.), и специалисту 1 категории администрации сельсовета (Кошевому А.С.)  - обеспечить осуществление контроля за ходом проведения двухмесячника, обратить особое внимание на качество и сроки проведения работ по благоустройству и озеленению в населенных пунктах Агинского сельсовета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7. Заместителю главы администрации Агинского сельсовета (Шейнмаер Е.А.) по необходимости направлять в административную комиссию материалы в отношении физических лиц - жителей, владельцев домов и квартир, а также руководителей учреждений, организаций, предприятий, независимо от их формы собственности, допустивших бездействия по приведению в порядок территорий в установленные сроки в соответствии с требованиями Правил благоустройства МО Агинский сельсовет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8. Контроль за выполнением настоящего постановления оставляю за собой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9. Постановление вступает в силу в день, следующий за днем его официального опубликования в печатном издании «Вестник Агинского сельсовета», подлежит размещению на официальном сайте администрации Агинского сельсовета в информационной сети Интернет, и опубликованию в общественно-политической газете Саянского района «Присаянье»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гинского сельсовета </w:t>
        <w:tab/>
        <w:tab/>
        <w:tab/>
        <w:t xml:space="preserve">  </w:t>
        <w:tab/>
        <w:t xml:space="preserve">  Е. А. Шейнма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гинского сель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17 апреля 2024 года, № 2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ЛАН-ГРАФИ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ведения  субботников с участием жителей улиц по наведению порядка, чист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приведения в надлежащий внешний вид населенных пунктов Агинского сельсове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та и время проведения субботников будет доведено дополнительно до жителей представителем Агинского сельсовета в согласованном порядке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лиц, запланированных на проведение субботни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и из числа депутатов представительного органа власти, участвующие в проведении субботни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ЕКТОР №1: </w:t>
            </w:r>
            <w:r>
              <w:rPr>
                <w:sz w:val="24"/>
                <w:szCs w:val="24"/>
              </w:rPr>
              <w:t>Октябрьская, Озерная, Веселая, Партизанская, Приречная (от дома № 37 по №45), Советская (за центральным парком и до ветстан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иль Павел Петрович, Гаммершмидт Д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ТОР №2: </w:t>
            </w:r>
            <w:r>
              <w:rPr>
                <w:sz w:val="24"/>
                <w:szCs w:val="24"/>
              </w:rPr>
              <w:t>Приречная с дома №1 по №35, Советская от дома №1 по №109 (м-н Полесье), Школьная, Дружбы, Дзержинск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янников Сергей Николаевич,</w:t>
            </w:r>
          </w:p>
          <w:p>
            <w:pPr>
              <w:pStyle w:val="Normal"/>
              <w:tabs>
                <w:tab w:val="clear" w:pos="720"/>
                <w:tab w:val="center" w:pos="2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мершмидт Дмитрий Антон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ЕКТОР №3: </w:t>
            </w:r>
            <w:r>
              <w:rPr>
                <w:sz w:val="24"/>
                <w:szCs w:val="24"/>
              </w:rPr>
              <w:t>Первомайская, Трактовая, Набережная, Есенина, Юж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всянников Сергей Николаевич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Евгения Владимиро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КТОР №4:</w:t>
            </w:r>
            <w:r>
              <w:rPr>
                <w:sz w:val="24"/>
                <w:szCs w:val="24"/>
              </w:rPr>
              <w:t xml:space="preserve"> Красноармейская на всем протяж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иль Елена Юрьевна, Вальянова Людмила Николае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КТОР №5:</w:t>
            </w:r>
            <w:r>
              <w:rPr>
                <w:sz w:val="24"/>
                <w:szCs w:val="24"/>
              </w:rPr>
              <w:t xml:space="preserve"> Фомичева, Колхозная, Давыден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ев Ибрагим Зайндин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КТОР №6:</w:t>
            </w:r>
            <w:r>
              <w:rPr>
                <w:sz w:val="24"/>
                <w:szCs w:val="24"/>
              </w:rPr>
              <w:t xml:space="preserve"> Комсомольская, Площадь Труда, 9Мая (от дома №1 до м-на Грани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шин Андрей Васильевич, Захарова Евгения Владимиро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КТОР №7:</w:t>
            </w:r>
            <w:r>
              <w:rPr>
                <w:sz w:val="24"/>
                <w:szCs w:val="24"/>
              </w:rPr>
              <w:t xml:space="preserve"> Садовая, пер. Садовый, Парковая (от управления образования и школы №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иев Ибрагим Зайндинович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ев Виктор Михайл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КТОР №8:</w:t>
            </w:r>
            <w:r>
              <w:rPr>
                <w:sz w:val="24"/>
                <w:szCs w:val="24"/>
              </w:rPr>
              <w:t xml:space="preserve">  Спортивная, Просвещения, Юбилей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иль Елена Юрь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ьянова Людмила Николае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КТОР №9:</w:t>
            </w:r>
            <w:r>
              <w:rPr>
                <w:sz w:val="24"/>
                <w:szCs w:val="24"/>
              </w:rPr>
              <w:t xml:space="preserve"> Строительная, Аэродромна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юков Виктор Васильевич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рькавый Димитрий Евгенье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КТОР №10:</w:t>
            </w:r>
            <w:r>
              <w:rPr>
                <w:sz w:val="24"/>
                <w:szCs w:val="24"/>
              </w:rPr>
              <w:t xml:space="preserve"> Теплухина, Мелиоративная, Автотранспортная, 70лет Октябр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айгзне Вадим Петерисович, Шиндякин Дмитрий Станислав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ЕКТОР №11:</w:t>
            </w:r>
            <w:r>
              <w:rPr>
                <w:sz w:val="24"/>
                <w:szCs w:val="24"/>
              </w:rPr>
              <w:t xml:space="preserve"> Энергетиков, Юности, пос. Больнич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ой Дмитрий Михайло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ютгавер Вячеслав Егор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ЕКТОР №12:</w:t>
            </w:r>
            <w:r>
              <w:rPr>
                <w:sz w:val="24"/>
                <w:szCs w:val="24"/>
              </w:rPr>
              <w:t xml:space="preserve"> Зеленая, Пионерская, Дорожников, 60лет СССР (от м-на «Аленушка» до «Коноваловки»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 Галина Сергее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усов Роман Ачик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ЕКТОР №13:</w:t>
            </w:r>
            <w:r>
              <w:rPr>
                <w:sz w:val="24"/>
                <w:szCs w:val="24"/>
              </w:rPr>
              <w:t xml:space="preserve"> Советская (от дома №109 до конца улицы), Лесная, 40лет Победы, 60лет СССР, Заводска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кова Нина Михайло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 Денис Владимир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ЕКТОР №14:</w:t>
            </w:r>
            <w:r>
              <w:rPr>
                <w:sz w:val="24"/>
                <w:szCs w:val="24"/>
              </w:rPr>
              <w:t xml:space="preserve"> мкрн. Льнозавода, Стаханова, Ковалева, 50лет Победы, Северна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ыкин Олег Анатолье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ютгавер Вячеслав Егор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ЕКТОР №15:</w:t>
            </w:r>
            <w:r>
              <w:rPr>
                <w:sz w:val="24"/>
                <w:szCs w:val="24"/>
              </w:rPr>
              <w:t xml:space="preserve"> 9 МАЯ (за ПТУ-92), 8 Марта, Павловка, д. Вятка, мкрн «Ветера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чушкин Виктор Александрович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усов Роман Ачикович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гин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7 апреля 2024 года, № 2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ия скверов, парков, площадей с. Агинское  за предприятиями, учреждениями, организациями по приведению в порядок, чистоту и надлежащий внешний вид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5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/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а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иальный комплек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Скорбящая мать»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дагогические коллективы  и учащиес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АСОШ №2», «АСОШ №1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 памятника В.И.Ленин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гинского сельсов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тральный парк с. Агинское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ультуры админ. района, ЦМКС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кольный парк (14 квартал КГКУ «Саянское лесничество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ОУ «АСОШ № 1», МБУ «Молодежный центр «Саяны»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н.арм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 парк (14 кв. КГКУ «Саянское лесничество) участок от ул. Юбилейная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КУ «Саянское лесничество», КГКУ «Лесопожарный цент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руд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КГБПОУ техникум горных разработок им.В.П.Астафь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вер «70 лет Победы» по ул. Комсомоль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аянского района, и подведомственные муниципальные казенные и бюджетные учреждения,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квер по ул. Энергетиков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ЭС-5  ЮВЭС ПАО МРСК Сиби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по ул. Зеленая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янский филиал ООО «КрайДЭ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дровый сквер ул. Энергетиков, 35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КУ «Саянское лесничество», КГКУ «Лесопожарный цент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на ул. Юбилейная,2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  МКОУ «АСОШ №2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районной больницы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З «Саянская РБ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билейный сквер на ул. Советская, возле дома 16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Ивент», Отдел службы судебных приставов,  Отделение Краевого казначейства по Саянскому район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 ул. Энергетиков (у магазина Темп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Беккер А.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Саянского участка Зеленогорского почтамп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янский участок Зеленогорского почтамп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районного узла связ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ибирьтелеком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Автовокзала, и прилегающая территория по периметру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бейский филиал АО «Краевое АТП», директор Шамров Ю. 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прилегающая к зданию отделения  Сбербанк РФ, Прокуратуры района и Саянского районного суд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ы отделения Сбербанк РФ, Прокуратуры района и Саянского районного су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у магазинов торгового ряда по ул. Школьная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.предпр.: Матюшова Н.С., Болтаев Д.С., Подоляк Е.В., Аллахвердиев А.А.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ветеринарной лечебницы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КУ «Саянский отдел ветеринар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 здания Центра занятости населения Саянского район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лектив Центра занятости населе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«Молодежный», ул. Советская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ый центр «Саяны», Юн арм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ккейная площадка возле АСОШ №2 и территория напротив Спортивной школы по ул. Дружбы, 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физической культуры и спорта администрации Саянского района», и МБУ «Спортивная школа Саянского района»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ГЛАС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а  постано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г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на территории Агинского сельсовета двухмесячника по благоустройству и озеленению  с 22.04.2024 по 22.06.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оект подготовил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Шейнмаер Е.А., заместитель  главы администрации Агинского сельсовета  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3109"/>
        <w:gridCol w:w="3811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визирующего про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, дата и подпись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нер К.В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Агинского сельсове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вой А. С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администрации Агинского сельсове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ик Е. В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администрации Агинского сельсове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а Е.Е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Агинского сельсове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СЛАТЬ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на Сайте администрации Агинского сельсовета</w:t>
            </w:r>
          </w:p>
          <w:p>
            <w:pPr>
              <w:pStyle w:val="Normal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дакцию газеты «Присаянье» для опубликования в газете и размещения на Сайте редакции газет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дминистрацию Саянского района, для размещения на Сайте администрации р-на.</w:t>
            </w:r>
          </w:p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Разместить на досках объявлений Агинского сельсовета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60" w:right="850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3:10:00Z</dcterms:created>
  <dc:creator>alex</dc:creator>
  <dc:description/>
  <cp:keywords/>
  <dc:language>en-US</dc:language>
  <cp:lastModifiedBy>User</cp:lastModifiedBy>
  <cp:lastPrinted>2024-04-23T16:36:00Z</cp:lastPrinted>
  <dcterms:modified xsi:type="dcterms:W3CDTF">2024-04-23T09:38:00Z</dcterms:modified>
  <cp:revision>122</cp:revision>
  <dc:subject/>
  <dc:title> </dc:title>
</cp:coreProperties>
</file>