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jc w:val="center"/>
        <w:rPr/>
      </w:pPr>
      <w:r>
        <w:rPr>
          <w:b/>
          <w:sz w:val="32"/>
          <w:szCs w:val="32"/>
        </w:rPr>
        <w:t>АДМИНИСТРАЦИЯ АГИНСКОГО СЕЛЬСОВЕТА</w:t>
      </w:r>
    </w:p>
    <w:p>
      <w:pPr>
        <w:pStyle w:val="1"/>
        <w:shd w:fill="auto" w:val="clear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ЯНСКОГО РАЙОНА  КРАСНОЯРСКОГО КРАЯ</w:t>
      </w:r>
    </w:p>
    <w:p>
      <w:pPr>
        <w:pStyle w:val="1"/>
        <w:shd w:fill="auto" w:val="clear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1"/>
        <w:shd w:fill="auto" w:val="clear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1"/>
        <w:shd w:fill="auto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02.2024 года                 с. Агинское                                   № 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в постановление № 08 от 03.02.2023 год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" Об  утверждении состава комиссии по предупрежд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ликвидации чрезвычайных ситуаций и обеспеч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арной безопасности администрации Агинского сельсовета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6 октября 2003 года № 131-ФЗ «Об общих принципах местного самоуправления в Российской Федерации», в соответствии с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 Законом Красноярского края «О защите населения и территории Красноярского края от чрезвычайных ситуаций природного и техногенного характера»,  Законом Красноярского края «О пожарной безопасности» и в целях повышения эффективности работы администрации Агинского сельсовета по вопросам предупреждения и ликвидации чрезвычайных ситуаций, обеспечения пожарной безопасности на территории Агинского сельсовета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изменение в состав комиссии по предупреждению и ликвидации чрезвычайных ситуаций и обеспечению пожарной безопасности администрации Агинского сельсовета  и  приложение изложить в новой редакции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, за выполнением постановления возложить на   ведущего специалиста   администрации Агинского сельсовета (Майснер К.В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постановление вступает в силу со дня официального опубликования в газете «Вестник Агинского сельсовета» и подлежит размещению на официальном сайте администрации Агинского сельсовет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Агинского сельсовета                               В.К.Леонтье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2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2020" w:leader="none"/>
        </w:tabs>
        <w:jc w:val="right"/>
        <w:rPr/>
      </w:pPr>
      <w:r>
        <w:rPr>
          <w:sz w:val="28"/>
          <w:szCs w:val="28"/>
        </w:rPr>
        <w:t>администрации Агинского сельсовета</w:t>
      </w:r>
    </w:p>
    <w:p>
      <w:pPr>
        <w:pStyle w:val="Normal"/>
        <w:tabs>
          <w:tab w:val="clear" w:pos="708"/>
          <w:tab w:val="left" w:pos="2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9. 02. 2024 года,  №  07</w:t>
      </w:r>
    </w:p>
    <w:p>
      <w:pPr>
        <w:pStyle w:val="Normal"/>
        <w:tabs>
          <w:tab w:val="clear" w:pos="708"/>
          <w:tab w:val="left" w:pos="2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20" w:leader="none"/>
        </w:tabs>
        <w:jc w:val="both"/>
        <w:rPr/>
      </w:pPr>
      <w:r>
        <w:rPr/>
      </w:r>
    </w:p>
    <w:p>
      <w:pPr>
        <w:pStyle w:val="1"/>
        <w:shd w:fill="auto" w:val="clear"/>
        <w:spacing w:lineRule="auto" w:line="300" w:before="180" w:after="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ОСТАВ</w:t>
      </w:r>
    </w:p>
    <w:p>
      <w:pPr>
        <w:pStyle w:val="1"/>
        <w:shd w:fill="auto" w:val="clear"/>
        <w:spacing w:before="180" w:after="62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комиссии по предупреждению и ликвидации чрезвычайных ситуаций и обеспечению пожарной безопасности Аг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Леонтьева                                  -     Глава   Агинского сельсовет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ра Константиновна                     председатель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айснер                         -   ведущий специалист администрации Агинского Константин Владимирович        сельсовета, заместитель председателя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ейнмаер                                  -    заместитель главы администрации Агинского Евгений Александрович               сельсовета, секретар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нев                                          -    главный специалист отдела ГО и Ч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тор Васильевич                        администрации Сая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хлин                                          -   старший участковый уполномоченный полиции          Игорь Александрович                   ОП МО МВД России «Ирбейский»,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майор полиции  (по согласованию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ьшин                                   -    заместитель директора Саянского филиа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дрей Васильевич                       АО  " КрайДЭО"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оздов                                       -    заместитель начальника 14 ПСЧ 10 ПСО ФПС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ван Иванович                               ГПС ГУ МЧС России по Красноярскому краю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апитан вн. службы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утова                                         -   директор ООО "Теплосервис - НК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ена Александровна                 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ГЛАС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  </w:t>
      </w:r>
      <w:r>
        <w:rPr>
          <w:sz w:val="28"/>
          <w:szCs w:val="28"/>
          <w:u w:val="single"/>
        </w:rPr>
        <w:t>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гинского сельсове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О внесении изменений в постановление № 08 от 03.02.2023 года "Об  утверждении состава комиссии по предупреждению и ликвидации чрезвычайных ситуаций и обеспечению пожарной безопасности администрации Агинского сельсовета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оект подготовил</w:t>
      </w:r>
      <w:r>
        <w:rPr>
          <w:sz w:val="28"/>
          <w:szCs w:val="28"/>
        </w:rPr>
        <w:t>:  Майснер К.В.,  ведущий специалист администрации Агинского сельсовета ____________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3565"/>
        <w:gridCol w:w="3755"/>
      </w:tblGrid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 визирующего про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чания, дата и подпись</w:t>
            </w:r>
          </w:p>
        </w:tc>
      </w:tr>
      <w:tr>
        <w:trPr>
          <w:trHeight w:val="1199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 Шейнмаер Е.А 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меститель  главы администрации Агинского сельсовет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59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хонова Е.Е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Агинского сельсовет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фьев Н.В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начальник отдела администрации Агин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ОСЛАТЬ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)</w:t>
            </w:r>
            <w:r>
              <w:rPr>
                <w:sz w:val="28"/>
                <w:szCs w:val="28"/>
              </w:rPr>
              <w:t xml:space="preserve"> ___________________________________________________________    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tabs>
          <w:tab w:val="clear" w:pos="708"/>
          <w:tab w:val="left" w:pos="1701" w:leader="none"/>
        </w:tabs>
        <w:jc w:val="center"/>
        <w:rPr/>
      </w:pPr>
      <w:r>
        <w:rPr/>
        <w:t xml:space="preserve"> </w:t>
      </w:r>
    </w:p>
    <w:sectPr>
      <w:type w:val="nextPage"/>
      <w:pgSz w:w="11906" w:h="16838"/>
      <w:pgMar w:left="1134" w:right="850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3"/>
      <w:szCs w:val="23"/>
      <w:shd w:fill="FFFFFF" w:val="clear"/>
    </w:rPr>
  </w:style>
  <w:style w:type="character" w:styleId="5">
    <w:name w:val="Заголовок 5 Знак"/>
    <w:basedOn w:val="Style13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274" w:before="180" w:after="300"/>
      <w:jc w:val="both"/>
    </w:pPr>
    <w:rPr>
      <w:sz w:val="23"/>
      <w:szCs w:val="23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4:25:00Z</dcterms:created>
  <dc:creator>11</dc:creator>
  <dc:description/>
  <cp:keywords/>
  <dc:language>en-US</dc:language>
  <cp:lastModifiedBy>User</cp:lastModifiedBy>
  <cp:lastPrinted>2023-05-25T09:31:00Z</cp:lastPrinted>
  <dcterms:modified xsi:type="dcterms:W3CDTF">2024-07-30T05:28:00Z</dcterms:modified>
  <cp:revision>28</cp:revision>
  <dc:subject/>
  <dc:title/>
</cp:coreProperties>
</file>