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АГИНСКОГО СЕЛЬСОВЕТА</w:t>
      </w:r>
    </w:p>
    <w:p>
      <w:pPr>
        <w:pStyle w:val="1"/>
        <w:shd w:fill="auto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ЯНСКОГО РАЙОНА  КРАСНОЯРСКОГО КРАЯ</w:t>
      </w:r>
    </w:p>
    <w:p>
      <w:pPr>
        <w:pStyle w:val="1"/>
        <w:shd w:fill="auto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hd w:fill="auto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1"/>
        <w:shd w:fill="auto" w:val="clear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0. 04. 2024 года                         с. Агинское                                        № 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местного самоуправления в Российской Федерации», Законом Красноярского края «Об  административных комиссиях в Красноярском крае»  с внесенными изменениями Законом Красноярского края «О внесении изменений в статью 2 Закона края «Об  административных комиссиях в Красноярском крае»» от 18.05.2023 № 5-1805, в связи со сложением полномочий члена административной комиссии, ответственного секретаря Чепель С. А. (увольнение по собственному желанию, п.3 ч.1 статьи 77 ТК РФ, распоряжение администрации Агинского сельсовета от 18.01.2024 № 02-к),  руководствуясь статьями 17, 20 Устава Агинского сельсовет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е в состав административной комиссии Агинского сельсовета, утвержденного решением Агинского сельского Совета депутатов от 13.05.2021 года, № 25  и  изложить в новой редакции,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, за выполнением постановления возложить на   заместителя главы   администрации Агинского сельсовета (Шейнмаер Е. 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Агинского сельсовета                                       Е. А. Шейнмаер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20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20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инского сельсовета</w:t>
      </w:r>
    </w:p>
    <w:p>
      <w:pPr>
        <w:pStyle w:val="Normal"/>
        <w:tabs>
          <w:tab w:val="clear" w:pos="708"/>
          <w:tab w:val="left" w:pos="2020" w:leader="none"/>
        </w:tabs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10.04.2024 года  №  22</w:t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20" w:leader="none"/>
        </w:tabs>
        <w:jc w:val="both"/>
        <w:rPr/>
      </w:pPr>
      <w:r>
        <w:rPr/>
      </w:r>
    </w:p>
    <w:p>
      <w:pPr>
        <w:pStyle w:val="1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1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ой </w:t>
      </w:r>
      <w:r>
        <w:rPr>
          <w:b/>
          <w:bCs/>
          <w:sz w:val="28"/>
          <w:szCs w:val="28"/>
        </w:rPr>
        <w:t>комиссии Аги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едседатель административной комиссии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Агинского сельсовета – Шейнмаер Евгений Александрович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меститель председателя административной комиссии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администрации Агинского сельсовета – Астафьев Николай Викторович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тветственный секретарь административной комиссии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1 категории администрации Агинского сельсовета – Кошевой Алексей Сергеевич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Члены административной комисси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йснер Константин Владимирович – представитель обществ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бцев Виталий Юрьевич – представитель общественност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Шкиль Павел Петрович – депутат Агинского сельского Совета депутатов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ГЛАС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а постанов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г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 административной комиссии Аг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подготовили</w:t>
      </w:r>
      <w:r>
        <w:rPr>
          <w:sz w:val="28"/>
          <w:szCs w:val="28"/>
        </w:rPr>
        <w:t>:  Шейнмаер Е. А., заместитель  главы администрации Агинского сельсовета  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3285"/>
        <w:gridCol w:w="3638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визирующего про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, дата и подпись</w:t>
            </w:r>
          </w:p>
        </w:tc>
      </w:tr>
      <w:tr>
        <w:trPr>
          <w:trHeight w:val="119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астрон Т. А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Агинского сельсовет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вой А. 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Агинского сельсовет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а Е.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Агинского сельсовет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ОСЛАТЬ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)</w:t>
            </w:r>
            <w:r>
              <w:rPr>
                <w:sz w:val="28"/>
                <w:szCs w:val="28"/>
              </w:rPr>
              <w:t xml:space="preserve"> ___________________________________________________________    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8"/>
          <w:tab w:val="left" w:pos="1701" w:leader="none"/>
        </w:tabs>
        <w:jc w:val="center"/>
        <w:rPr/>
      </w:pPr>
      <w:r>
        <w:rPr/>
        <w:t xml:space="preserve"> </w:t>
      </w:r>
    </w:p>
    <w:sectPr>
      <w:type w:val="nextPage"/>
      <w:pgSz w:w="11906" w:h="16838"/>
      <w:pgMar w:left="1560" w:right="850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3"/>
      <w:szCs w:val="23"/>
      <w:shd w:fill="FFFFFF" w:val="clear"/>
    </w:rPr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180" w:after="300"/>
      <w:jc w:val="both"/>
    </w:pPr>
    <w:rPr>
      <w:sz w:val="23"/>
      <w:szCs w:val="23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25:00Z</dcterms:created>
  <dc:creator>11</dc:creator>
  <dc:description/>
  <cp:keywords/>
  <dc:language>en-US</dc:language>
  <cp:lastModifiedBy>User</cp:lastModifiedBy>
  <cp:lastPrinted>2024-04-19T15:20:00Z</cp:lastPrinted>
  <dcterms:modified xsi:type="dcterms:W3CDTF">2024-08-13T05:42:00Z</dcterms:modified>
  <cp:revision>34</cp:revision>
  <dc:subject/>
  <dc:title/>
</cp:coreProperties>
</file>