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уск № 5 от 07 февраля 2024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90pt;margin-top:6.85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1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1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8"/>
          <w:szCs w:val="28"/>
          <w:shd w:fill="FFFFFF" w:val="clear"/>
        </w:rPr>
        <w:t>31.01.2024 г.                с.    Агинское                                  №3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О внесении изменений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В целях обеспечения административного поступления доходов бюджета, руководствуясь статьей 160.1 Бюджетного Кодекса Российской Федерации, в соответствии с Приказом Минфина России от 01.06.2023 № 80Н, «Об утверждении кодов (перечней кодов) бюджетной классификации Российской Федерации на 2024 год (на 2024 год и плановый период 2025 и 2026 годов)»,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РАСПОРЯЖАЮСЬ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1. Внести изменения в "Постановление №127 от 26.12.2023 года об утверждении перечня администраторов доходов бюджета Агинского сельсовета" и дополнить приложение №1 новыми кодами бюджетной классификации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2.Внести изменения в Распоряжение №72 от 26.12.2023г "О наделении полномочиями администратора доходов" и дополнить приложение №2 новыми кодами бюджетной классификации: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4145"/>
        <w:gridCol w:w="3191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770" w:leader="none"/>
                <w:tab w:val="left" w:pos="2240" w:leader="none"/>
              </w:tabs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Код главного администратор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770" w:leader="none"/>
                <w:tab w:val="left" w:pos="2240" w:leader="none"/>
              </w:tabs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Код классификации доходов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770" w:leader="none"/>
                <w:tab w:val="left" w:pos="2240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Наименование кода классификации доходов бюджета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770" w:leader="none"/>
                <w:tab w:val="left" w:pos="2240" w:leader="none"/>
              </w:tabs>
              <w:ind w:firstLine="709"/>
              <w:jc w:val="center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8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770" w:leader="none"/>
                <w:tab w:val="left" w:pos="2240" w:leader="none"/>
              </w:tabs>
              <w:ind w:firstLine="709"/>
              <w:jc w:val="center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2 02 29 999 10 7451 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770" w:leader="none"/>
                <w:tab w:val="left" w:pos="2240" w:leader="none"/>
              </w:tabs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Прочие субсидии бюджетам сельских поселений (для поощрения муниципальных образований - победителей конкурса лучших проектов создания комфортной городской среды в рамках регионального проекта "Формирование комфортной городской среды")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770" w:leader="none"/>
                <w:tab w:val="left" w:pos="2240" w:leader="none"/>
              </w:tabs>
              <w:ind w:firstLine="709"/>
              <w:jc w:val="center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8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770" w:leader="none"/>
                <w:tab w:val="left" w:pos="2240" w:leader="none"/>
              </w:tabs>
              <w:ind w:firstLine="709"/>
              <w:jc w:val="center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2 02 29 999 10 7742 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770" w:leader="none"/>
                <w:tab w:val="left" w:pos="2240" w:leader="none"/>
              </w:tabs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Прочие субсидии бюджетам сельских поселений (на реализацию комплексных проектов по благоустройству территорий в рамках регионального проекта "Формирование комфортной городской среды")</w:t>
            </w:r>
          </w:p>
        </w:tc>
      </w:tr>
    </w:tbl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2. Распоряжение вступает в силу со дня подписания.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3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Глава Агинского сельсовета                                          В.К. Леонтьева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Учредитель: Администрация Агинского сельсовета, на основании Постановления № 33 от 29.10.2013 года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Адрес: 663580 Красноярский край, Саянский район, с. Агинское, ул. Советская 153,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ел. 8(39142) 21-3-57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ираж:70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type w:val="nextPage"/>
      <w:pgSz w:w="11906" w:h="16838"/>
      <w:pgMar w:left="1080" w:right="539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1">
    <w:name w:val="Основной текст (5) + Не курсив1"/>
    <w:basedOn w:val="Style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Style14">
    <w:name w:val="Название Знак"/>
    <w:qFormat/>
    <w:rPr>
      <w:b/>
      <w:sz w:val="52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52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widowControl/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uto" w:line="254"/>
      <w:ind w:firstLine="400"/>
    </w:pPr>
    <w:rPr>
      <w:kern w:val="2"/>
      <w:sz w:val="20"/>
      <w:szCs w:val="20"/>
      <w:shd w:fill="FFFFFF" w:val="clear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23:00Z</dcterms:created>
  <dc:creator>Yurist</dc:creator>
  <dc:description/>
  <cp:keywords/>
  <dc:language>en-US</dc:language>
  <cp:lastModifiedBy>Admin</cp:lastModifiedBy>
  <cp:lastPrinted>2024-02-20T16:40:00Z</cp:lastPrinted>
  <dcterms:modified xsi:type="dcterms:W3CDTF">2024-02-21T04:50:00Z</dcterms:modified>
  <cp:revision>6</cp:revision>
  <dc:subject/>
  <dc:title>Выпуск № 4 от 23 января 2024 года</dc:title>
</cp:coreProperties>
</file>