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уск № 3 от 05 февраля 2024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90pt;margin-top:6.85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АЯНСКИЙ РАЙОН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ГИНСКИЙ СЕЛЬСКИЙ СОВЕТ ДЕПУТАТОВ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ШЕСТОГО СОЗЫВ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3.01.2024                                                                                        № 15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 внесении изменений в Устав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О Агинский сельсовет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янского района Красноярского края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риведения Устава</w:t>
      </w:r>
      <w:r>
        <w:rPr>
          <w:rFonts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муниципального образования Агинский сельсовет Саянского района в соответствие с Законом Красноярского края от 22.12.2023 №6-2405 «О приостановлении действия подпункта «л» пункта 1 статьи Закона края «О закреплении вопросов местного значения за сельскими поселениями Красноярского края», </w:t>
      </w:r>
      <w:r>
        <w:rPr>
          <w:rFonts w:cs="Arial" w:ascii="Arial" w:hAnsi="Arial"/>
          <w:sz w:val="26"/>
          <w:szCs w:val="26"/>
        </w:rPr>
        <w:t xml:space="preserve">руководствуясь статьями 21, 23 Устава </w:t>
      </w:r>
      <w:r>
        <w:rPr>
          <w:rFonts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муниципального образования Агинский сельсовет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Cs/>
          <w:sz w:val="26"/>
          <w:szCs w:val="26"/>
        </w:rPr>
        <w:t>Аги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1. Внести в Устав муниципального образования Агинский сельсовет Саянского района Красноярского края следующие измен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1. в пункте 6 статьи 63 слово «2024» заменить словом «2026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. Контроль за исполнением настоящего решения возложить на постоянную комиссию по местному самоуправлению, законности и защите прав граждан (Прост Г.С.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3. Поручить главе Агинского сельсовета Саянского района Красноярского края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4. Поручить Главе Агинского сельсовета (Леонтьева В.К.)  опубликовать зарегистрированное настоящее решение в течение 7(семи) дней 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5. Настоящее решение вступает в силу после истечения срока полномочий Агинского сельского Совета депутатов шестого созыва, принявшего настоящее решение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                                                           Председатель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гинского сельсовета                                  Совета депутат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>Агинского сельского 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 В.К. Леонтьева                      _____________ Н.М. Жуков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АЯНСКИЙ РАЙОН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ГИНСКИЙ СЕЛЬСКИЙ СОВЕТ ДЕПУТАТОВ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ШЕСТОГО СОЗЫВ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3.01.2024                                                                                        № 15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ind w:right="-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решение от 30.03.2018 </w:t>
      </w:r>
    </w:p>
    <w:p>
      <w:pPr>
        <w:pStyle w:val="Normal"/>
        <w:ind w:right="-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 xml:space="preserve">92 «Об утверждении Положения об оплате труда </w:t>
      </w:r>
    </w:p>
    <w:p>
      <w:pPr>
        <w:pStyle w:val="Normal"/>
        <w:ind w:right="-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иц, замещающих муниципальные должности и </w:t>
      </w:r>
    </w:p>
    <w:p>
      <w:pPr>
        <w:pStyle w:val="Normal"/>
        <w:ind w:right="-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ых служащих Агинского сельсовета»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ях приведения Устава муниципального образования Агинский сельсовет Саянского района в соответствие с Законом Красноярского края от 22.12.2023 №6-2405 «О приостановлении действия подпункта «л» пункта 1 статьи Закона края «О закреплении вопросов местного значения за сельскими поселениями Красноярского края», руководствуясь статьями 21, 23 Устава  муниципального образования Агинский сельсовет, Агинский сельский Совет депутат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нести  изменения в Положение об оплате труда лиц, замещающих муниципальные должности и муниципальных служащих Агинского сельсовета», утвержденное решением Агинского сельского Совета депутатов №92 от 30.03.2018 года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 в пункте 2 статьи 3 добавить абзац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азмер ежемесячного денежного поощрения увеличивается на 3000 рублей.»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 в пункте 3 статьи 3 слова «денежное поощрении» заменить словами «ежемесячное денежное поощрение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3. в статью 9 дополнить абзацем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следующего содержан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Размеры ежемесячного денежного поощрения, определенные в соответствии с настоящим пунктом, увеличиваются на 3000 рублей."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4. статью 13.1. дополнить пунктом 6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6. В месяце, в котором выборным должностным лицам и лицам, замещающим иные муниципальные должности, а также  муниципальным служащим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ы ежемесячного денежного поощрения, определенные в соответствии с приложением 1 к настоящему Положению и со статьей 9 настоящего Положения, увеличиваются на размер, рассчитываемый по формуле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ДПув = Отп х Кув - Отп,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де: ЕДПув -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п -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ув - коэффициент увеличения ежемесячного денежного поощрения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Кув = (ОТ1 + (3000 руб.х Кмес х Крк) + ОТ2) / (ОТ1 + ОТ2), где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1 -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4 года, руб.;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2 -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4 года, руб.;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мес -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к -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5. пункт 1 статьи 15 изложить в новой ред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«1. </w:t>
      </w:r>
      <w:r>
        <w:rPr>
          <w:rFonts w:cs="Arial" w:ascii="Arial" w:hAnsi="Arial"/>
          <w:color w:val="000000"/>
          <w:sz w:val="28"/>
          <w:szCs w:val="28"/>
        </w:rPr>
        <w:t>Размер фонда оплаты труда состоит из:</w:t>
      </w:r>
    </w:p>
    <w:p>
      <w:pPr>
        <w:pStyle w:val="ConsPlus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мера фонда оплаты труда главы Агинского сельсовета, который формируется из расчета 12-кратного среднемесячного размера денежного вознаграждения и 12-кратного среднемесячного размера ежемесячного денежного поощрения главы Агинского сельсовета с учетом средств на выплату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internet.garant.ru/" \l "/document/108125/entry/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районного коэффициента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ConsPlus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змера фонда оплаты труда (за исключением главы Агинского сельсовета) </w:t>
      </w:r>
      <w:r>
        <w:rPr>
          <w:sz w:val="28"/>
          <w:szCs w:val="28"/>
        </w:rPr>
        <w:t>который формируется из расчета среднемесячного базового должностного оклада и количества должностных окладов, предусматриваемых при расчете размера фонда оплаты труда, увеличенного на сумму средств, обеспечивающую выплату увеличения ежемесячного денежного поощрения в соответствии со статьей 9 настоящего Положения,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 климатическими условиями.»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6. в статью 15 добавить пункт 5 следующего содержан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5. Объем средств, определенный в соответствии с п.1- 4 настоящей статьи, подлежит увеличению на сумму средств, обеспечивающую выплату увеличения ежемесячного денежного поощрения в соответствии с приложением 1 к настоящему Положению и со статьей 9 настоящего Положения (в расчете на год).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онтроль за исполнением  настоящего  решения возлагается на постоянную комиссию по экономической политике и бюджетному процессу (Аниев И.З.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 Решение вступает в силу со дня, следующего за днем его официального опубликования в печатном органе «Вестник Агинского сельсовета» и распространяется на правоотношения с 01.01.2024 го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                                                           Председатель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гинского сельсовета                                  Совета депутат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>Агинского сельского 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 В.К. Леонтьева                      _____________ Н.М. Жуков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СНОЯРСКИЙ КРАЙ САЯНСКИЙ РАЙОН</w:t>
      </w:r>
    </w:p>
    <w:p>
      <w:pPr>
        <w:pStyle w:val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АГИНСКИЙ СЕЛЬСКИЙ СОВЕТ ДЕПУТАТОВ</w:t>
      </w:r>
    </w:p>
    <w:p>
      <w:pPr>
        <w:pStyle w:val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ШЕСТОГО СОЗЫВА</w:t>
      </w:r>
    </w:p>
    <w:p>
      <w:pPr>
        <w:pStyle w:val="1"/>
        <w:jc w:val="center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</w:p>
    <w:p>
      <w:pPr>
        <w:pStyle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.01.2024 г.                                                                                  №  1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14  от 15.12.2022 го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О бюджете Агинского сельсове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На основании ст.35,43 Федерального закона от 06.10.2003 г. № 131-ФЗ "Об общих принципах организации местного самоуправления в Российской Федерации", руководствуясь Бюджетным кодексом Российской Федерации, в соответствии с Федеральным законом от 03.12.2012 года № 244-ФЗ «О внесении изменений в Бюджетный кодекс Российской Федерации»,  ст. 57 Устава муниципального образования Агинского сельсовета, Агинский сельский Совет депутатов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нести изменения в  решение Агинского сельского Совета депутатов №114 от 15.12.2022 года «О бюджете Агинского сельсовета на 2023 год и плановый период 2024-2025 годов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.1. Абзац первый  пункта 1 статьи 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«- прогнозируемый общий объем доходов бюджета  Агинского сельсовета на 2023 год в сумме 21874,0 тыс. руб.»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.2. Абзац второй  пункта 1 статьи 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«- общий объем расходов Агинского бюджета на 2023 год в сумме 22744,5 тыс. руб.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риложения № 1,2,3,4,6 изложить в новой редакции согласно приложениям к настоящему решению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онтроль за исполнением настоящего решения возложить на постоянную комиссию по экономической политике и бюджетному процессу (Аниев И.З.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ение вступает в силу со дня, следующего за днем его официального опубликования в печатном издании "Вестник Агинского сельсовета" и подлежит размещению на сайте администрации Агинского сельсовета в сети Интерне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Глава                                                             Председател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гинского сельсовета                                   Агинского сельског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>Совета депутат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__________ В.К. Леонтьева                        _____________Н.М. Жукова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Учредитель: Администрация Агинского сельсовета, на основании Постановления № 33 от 29.10.2013 года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Адрес: 663580 Красноярский край, Саянский район, с. Агинское, ул. Советская 153,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ел. 8(39142) 21-3-57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ираж:70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type w:val="nextPage"/>
      <w:pgSz w:w="11906" w:h="16838"/>
      <w:pgMar w:left="1080" w:right="539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1">
    <w:name w:val="Основной текст (5) + Не курсив1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Style14">
    <w:name w:val=" Знак Знак"/>
    <w:qFormat/>
    <w:rPr>
      <w:b/>
      <w:sz w:val="52"/>
      <w:lang w:val="en-US" w:bidi="ar-SA"/>
    </w:rPr>
  </w:style>
  <w:style w:type="character" w:styleId="2">
    <w:name w:val=" Знак Знак2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52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widowControl/>
      <w:spacing w:before="280" w:after="280"/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58:00Z</dcterms:created>
  <dc:creator>Yurist</dc:creator>
  <dc:description/>
  <cp:keywords/>
  <dc:language>en-US</dc:language>
  <cp:lastModifiedBy>Yurist</cp:lastModifiedBy>
  <cp:lastPrinted>2022-12-29T11:30:00Z</cp:lastPrinted>
  <dcterms:modified xsi:type="dcterms:W3CDTF">2024-02-19T07:13:00Z</dcterms:modified>
  <cp:revision>23</cp:revision>
  <dc:subject/>
  <dc:title/>
</cp:coreProperties>
</file>