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19     от 20 июн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R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FR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1.05.2024 года</w:t>
      </w:r>
      <w:r>
        <w:rPr>
          <w:rFonts w:cs="Arial" w:ascii="Arial" w:hAnsi="Arial"/>
          <w:color w:val="00B0F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с. Агинское </w:t>
        <w:tab/>
        <w:t xml:space="preserve">                         №  33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мене постановления администрац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гинского сельсовета от 06.03.2024 № 12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оложения «Об организац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осуществлении первичного воинского учет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ждан на территории Агинского сельсовета» </w:t>
      </w:r>
    </w:p>
    <w:p>
      <w:pPr>
        <w:pStyle w:val="Normal"/>
        <w:ind w:right="14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вязи с вступлением в силу Постановления администрации Агинского сельсовета от 24.05.2024 года № 32, «Об утверждении положения «Об организации и осуществлении первичного воинского учета граждан на территории Агинского сельсовета», руководствуясь статьями 17, 20 Устава Агинского сельсовета,</w:t>
      </w:r>
    </w:p>
    <w:p>
      <w:pPr>
        <w:pStyle w:val="Normal"/>
        <w:ind w:right="14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ind w:left="0" w:right="18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Агинского сельсовета от 24.05.2024 года № 32, «Об утверждении положения «Об организации и осуществлении первичного воинского учета граждан на территории Агинского сельсовета» - считать утратившими силу.</w:t>
      </w:r>
    </w:p>
    <w:p>
      <w:pPr>
        <w:pStyle w:val="Normal"/>
        <w:ind w:left="426" w:right="1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340" w:firstLine="427"/>
        <w:contextualSpacing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ListParagraph"/>
        <w:spacing w:lineRule="auto" w:line="240" w:before="0" w:after="0"/>
        <w:ind w:left="427" w:right="3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</w:r>
    </w:p>
    <w:p>
      <w:pPr>
        <w:pStyle w:val="Normal"/>
        <w:ind w:righ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  <w:t>Глава Агинского сельсовета                              В.К. Леонт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Тираж:70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</w:rPr>
      </w:pPr>
      <w:r>
        <w:rPr>
          <w:i/>
          <w:iCs/>
        </w:rPr>
        <w:t>ВЕСТНИК Агинского сельсовета  № 19 от 20 июня 2024 года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7-09T04:31:00Z</dcterms:modified>
  <cp:revision>88</cp:revision>
  <dc:subject/>
  <dc:title/>
</cp:coreProperties>
</file>