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6 от 09 феврал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АЯНСКОГО РАЙОНА КРАСНОЯРСКОГО КРАЯ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9.02. 2024 года                     с. Агинское                                    № 0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закладке и ведении электро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хозяйственных книг учета личных подсоб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озяйств на территории Аг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на период 2024-2028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</w:rPr>
        <w:t>В соответствии со ст.8 Федерального закона от 07.07.2003 года № 112-ФЗ «О личном подсобном хозяйстве», Федеральным законом Российской Федерации № 131-ФЗ от 06.10.2003 года « Об общих принципах организации местного самоуправления», Приказом Министерством сельского хозяйства Российской Федерации от 27.09.2022г. № 629 «Об утверждении формы и порядка ведения похозяйственных книг», и в целях учета личных подсобных хозяйств на территории администрации Агинского сельсовета,</w:t>
      </w:r>
      <w:r>
        <w:rPr>
          <w:b w:val="false"/>
          <w:sz w:val="28"/>
          <w:szCs w:val="28"/>
        </w:rPr>
        <w:t xml:space="preserve"> руководствуясь статьями 17, 20 Устава Агинского сельсовета,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Организовать в администрации Агинского сельсовета закладку новых похозяйственных книг учета личных подсобных хозяйств на территории Агинского сельсовета, сроком на пять лет на 2024-2028 годы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 учета, контроля и анализа субсидий на поддержку агропромышленного компле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Ежегодно по состоянию на 1 января календарного года, путем сплошного обхода личных подсобных хозяйств и опроса членов личных подсобных хозяйств в период с 10 января по 15 февраля осуществлять сбор сведений, указанных в кни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Записи в похозяйственных книгах производить на основании сведений, предоставляемых на добровольной основе главой личного подсобного хозяйства или иными членами личного подсоб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При ведении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Ответственным за ведение похозяйственных книг в установленном порядке и их сохранность назначить специалиста 1 категории администрации Агинского сельсовета (Бастрон Т.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  <w:r>
        <w:rPr/>
        <w:t>7. Постановление вступает в силу с</w:t>
      </w:r>
      <w:r>
        <w:rPr>
          <w:color w:val="FF0000"/>
        </w:rPr>
        <w:t xml:space="preserve"> </w:t>
      </w:r>
      <w:r>
        <w:rPr/>
        <w:t>15 февраля</w:t>
      </w:r>
      <w:r>
        <w:rPr>
          <w:color w:val="FF0000"/>
        </w:rPr>
        <w:t xml:space="preserve"> </w:t>
      </w:r>
      <w:r>
        <w:rPr/>
        <w:t>2024 года после его подписания, подлежит опубликованию в печатном издании «Вестник Агинского сельсовета» и размещению на официальном сайте администрации Аг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гинского сельсовета                                                      В.К. Леонтье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АГИНСКОГО СЕЛЬСОВЕТА</w:t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САЯНСКОГО РАЙОНА  КРАСНОЯРСКОГО КРАЯ</w:t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2.2024 года                                  с. Агинское              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№ 08 от 03.02.2023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 Об  утверждении состава комиссии по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безопасности администрации Агинского сельсовет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6 октября 2003 года № 131-ФЗ «Об общих принципах местного самоуправления в Российской Федерации», 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Законом Красноярского края «О защите населения и территории Красноярского края от чрезвычайных ситуаций природного и техногенного характера»,  Законом Красноярского края «О пожарной безопасности» и в целях повышения эффективности работы администрации Агинского сельсовета по вопросам предупреждения и ликвидации чрезвычайных ситуаций, обеспечения пожарной безопасности на территории Агинского сельсо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состав комиссии по предупреждению и ликвидации чрезвычайных ситуаций и обеспечению пожарной безопасности администрации Агинского сельсовета  и  приложение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, за выполнением постановления возложить на   ведущего специалиста   администрации Агинского сельсовета (Майснер К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газете «Вестник Агинского сельсовета» и подлежит размещению на официальном сайте администрации Агинского сельсовет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гинского сельсовета                               В.К.Леонтьева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/>
        <w:t>Агинского сельсовета</w:t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>
          <w:u w:val="single"/>
        </w:rPr>
        <w:t xml:space="preserve"> </w:t>
      </w:r>
      <w:r>
        <w:rPr>
          <w:u w:val="single"/>
        </w:rPr>
        <w:t>от 09.02.2024 года  №  07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12"/>
        <w:shd w:fill="auto" w:val="clear"/>
        <w:spacing w:lineRule="auto" w:line="240" w:before="0" w:after="0"/>
        <w:jc w:val="center"/>
        <w:rPr>
          <w:bCs/>
        </w:rPr>
      </w:pPr>
      <w:r>
        <w:rPr>
          <w:bCs/>
        </w:rPr>
        <w:t>комиссии по предупреждению и ликвидации чрезвычайных ситуаций и обеспечению пожарной безопасности А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еонтьева                               -   Глава   Агинского сельсовета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ра Константиновна                председатель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йснер                                      -   ведущий специалис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тантин Владимирович        администрации Агинског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сельсовета,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заместитель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йнмаер                                   -  заместитель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вгений Александрович            администрации Агинског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сельсовета, секретарь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инев                            -    главный специалист отдела ГО и Ч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тор Васильевич             администрации Сая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ухлин                                  -   старший участковый </w:t>
      </w:r>
    </w:p>
    <w:p>
      <w:pPr>
        <w:pStyle w:val="Normal"/>
        <w:rPr/>
      </w:pPr>
      <w:r>
        <w:rPr>
          <w:sz w:val="26"/>
          <w:szCs w:val="26"/>
        </w:rPr>
        <w:t xml:space="preserve">Игорь Александрович            уполномоченный полиции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ОП МО МВД России «Ирбейский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майор полиции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(по согласованию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ьшин                             -    заместитель директо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ей Васильевич        Саянского филиала АО  " КрайДЭО"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роздов                               -    заместитель начальник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ван Иванович                  14 ПСЧ 10 ПСО ФПС ГП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ГУ МЧС России по Красноярскому краю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апитан вн. служб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това                            -   директор ООО "Теплосервис - НК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лена Александровна                  (по согласованию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20"/>
          <w:szCs w:val="20"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ел. 8(39142) 21-3-57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ираж:70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Название Знак"/>
    <w:qFormat/>
    <w:rPr>
      <w:b/>
      <w:sz w:val="52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/>
  </w:style>
  <w:style w:type="paragraph" w:styleId="12">
    <w:name w:val="Основной текст1"/>
    <w:basedOn w:val="Normal"/>
    <w:qFormat/>
    <w:pPr>
      <w:widowControl/>
      <w:shd w:fill="FFFFFF" w:val="clear"/>
      <w:spacing w:lineRule="exact" w:line="312" w:before="780" w:after="600"/>
    </w:pPr>
    <w:rPr>
      <w:sz w:val="28"/>
      <w:szCs w:val="28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8:00Z</dcterms:created>
  <dc:creator>Yurist</dc:creator>
  <dc:description/>
  <cp:keywords/>
  <dc:language>en-US</dc:language>
  <cp:lastModifiedBy>Admin</cp:lastModifiedBy>
  <cp:lastPrinted>2022-12-29T11:30:00Z</cp:lastPrinted>
  <dcterms:modified xsi:type="dcterms:W3CDTF">2024-02-21T05:12:00Z</dcterms:modified>
  <cp:revision>28</cp:revision>
  <dc:subject/>
  <dc:title/>
</cp:coreProperties>
</file>