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30     от 02 сентябр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ГИНСКИЙ СЕЛЬСОВ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янского района 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убличных слушаний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т 30  августа  2024 год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вопросу внесения изменений и дополнен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Устав Агин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я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Дата: 30.08.2024 года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Время проведения: 10 часов 30 минут</w:t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Место проведения:</w:t>
      </w:r>
      <w:r>
        <w:rPr>
          <w:rFonts w:cs="Arial" w:ascii="Arial" w:hAnsi="Arial"/>
        </w:rPr>
        <w:t xml:space="preserve"> Красноярский край, Саянский район, село Агинское, ул. Советская, 153 (здание администрации Агинского сельсовет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утствовало:     17   челов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ля проведения публичных слушаний избраны: председатель – Шейнмаер Е. А., секретарь – Бастрон Т. 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астрон Т. А. - На публичные слушания вынесен вопрос о внесении изменений и дополнений в Устав муниципального образования Агинский сельсовет в целях приведения в соответствие действующему законодательству, разъяснения по данному вопросу изложит  заместитель главы администрации сельсовета Шейнмаер Е.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ступил Шейнмаер Е.А.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уважаемые участники публичных слушаний мы сегодня рассматриваем  вопрос о внесении изменений и дополнений в Устав  Агинского сельсовета, необходимость внесения изменений обусловлена приведением в соответствие действующему законодательству РФ и Красноярского кра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о первой части проекта решения о внесении изменений и дополнений в Устав  поясняю,  что  в связи с утратой силы с 01.01.2025 года подпункта «а» части 1 статьи 1 Закона Красноярского края от 15.10.2015 года № 9-3724,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на основании внесенных изменений в статью 25.1 Федерального закона Российской Федерации от 06.10.2003 года № 131-ФЗ «Об общих принципах организации местного самоуправления в Российской Федерации», вопросы организации в границах поселения электро-, тепло-, газо- и водоснабжения населения, водоотведения, снабжения населения твердым топливом полномочия переходят с 01. 01. 2025г в ведение муниципального района, таким образом это возлагается на администрацию Сая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о второй части проекта решения изменения и дополнения в Устав  по приведению в соответствие со вступившими в силу с 02.08.2024 года изменениями и дополнениями в статьи 14 и 16 Федерального закона Российской Федерации от 06.10.2003 года № 131-ФЗ «Об общих принципах организации местного самоуправления в Российской Федерации» внесенные Федеральным законом Российской Федерации от 22.07.2024 года № 213-ФЗ, внесенных изменений в вышеуказанный Федеральный закон от 12.06.2002 № 67-ФЗ, которые предусматривают участие </w:t>
      </w:r>
      <w:r>
        <w:rPr>
          <w:rFonts w:cs="Arial" w:ascii="Arial" w:hAnsi="Arial"/>
          <w:color w:val="000000"/>
          <w:shd w:fill="FFFFFF" w:val="clear"/>
        </w:rPr>
        <w:t>в сходе граждан по вопросу избрания старосты сельского населенного пункта, и досрочного сложения его полномочий,  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 третьей части внесения изменений и дополнений в Устав поясняю,  что Статью 7 Устава </w:t>
      </w:r>
      <w:r>
        <w:rPr>
          <w:rFonts w:cs="Arial" w:ascii="Arial" w:hAnsi="Arial"/>
          <w:bCs/>
        </w:rPr>
        <w:t>муниципального образования</w:t>
      </w:r>
      <w:r>
        <w:rPr>
          <w:rFonts w:cs="Arial" w:ascii="Arial" w:hAnsi="Arial"/>
        </w:rPr>
        <w:t xml:space="preserve"> Агинский сельсовет дополнить пунктом 35, которым регламентируется деятельность по  о</w:t>
      </w:r>
      <w:r>
        <w:rPr>
          <w:rFonts w:cs="Arial" w:ascii="Arial" w:hAnsi="Arial"/>
          <w:color w:val="000000"/>
          <w:shd w:fill="FFFFFF" w:val="clear"/>
        </w:rPr>
        <w:t>существлению учета личных подсобных хозяйств, которые ведут граждане в соответствии с Федеральным законом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normativ.kontur.ru/document?moduleId=1&amp;documentId=455243" \l "l0" \n _blank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7 июля 2003 года N 112-ФЗ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hd w:fill="FFFFFF" w:val="clear"/>
        </w:rPr>
        <w:t> "О личном подсобном хозяйстве", в похозяйственных книгах, включая и в электронных  похозяйственных книг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важаемые участники публичных слушаний по вопросам внесения изменений и дополнений в Устав доклад окончен.  Коллеги, может, кто из Вас имеет желание высказаться, пожалуйста.  НЕТ желающих. Спасибо за внимание.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Бастрон Т. А. – прошу принять информацию для ознакомления и необходимости принятия этих изменений в Устав муниципального образования Агинский сельсовет на ближайшей сессии Совета депутатов, с направлением нашего протокола слушаний по этим изменениям в Устав.   Спасибо огромное всем за участие в слушания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убличные слушания считаю завершенны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:            Шейнмаер Евгений Александрови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екретарь:                         Бастрон Татьяна Алексеев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Cs/>
        </w:rPr>
      </w:pPr>
      <w:r>
        <w:rPr>
          <w:i/>
          <w:iCs/>
        </w:rPr>
        <w:t>Тираж:70        ВЕСТНИК Агинского сельсовета № 30 от 02.09.2024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footerReference w:type="default" r:id="rId2"/>
      <w:type w:val="nextPage"/>
      <w:pgSz w:orient="landscape" w:w="16838" w:h="11906"/>
      <w:pgMar w:left="540" w:right="818" w:gutter="0" w:header="0" w:top="426" w:footer="709" w:bottom="765"/>
      <w:pgNumType w:fmt="decimal"/>
      <w:cols w:num="2" w:equalWidth="false" w:sep="false">
        <w:col w:w="7581" w:space="708"/>
        <w:col w:w="7191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eastAsia="Calibri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6-13T11:53:00Z</cp:lastPrinted>
  <dcterms:modified xsi:type="dcterms:W3CDTF">2024-09-05T04:17:00Z</dcterms:modified>
  <cp:revision>91</cp:revision>
  <dc:subject/>
  <dc:title/>
</cp:coreProperties>
</file>