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14     от 03 ма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ЯНСКОГО РАЙОНА  КРАСНОЯРСКОГО КРАЯ</w:t>
      </w:r>
    </w:p>
    <w:p>
      <w:pPr>
        <w:pStyle w:val="FR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R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FR2"/>
        <w:jc w:val="left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FR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03.05.2024 года</w:t>
      </w:r>
      <w:r>
        <w:rPr>
          <w:rFonts w:cs="Arial" w:ascii="Arial" w:hAnsi="Arial"/>
          <w:color w:val="00B0F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с. Агинское </w:t>
        <w:tab/>
        <w:t xml:space="preserve">                         №  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/>
      </w:pPr>
      <w:r>
        <w:rPr/>
        <w:t>Об ограничении движения транспортных средств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/>
      </w:pPr>
      <w:r>
        <w:rPr/>
        <w:t xml:space="preserve">на автомобильных дорогах местного значения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/>
      </w:pPr>
      <w:r>
        <w:rPr/>
        <w:t>Агинского сельсовета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851"/>
        <w:jc w:val="both"/>
        <w:rPr/>
      </w:pPr>
      <w:r>
        <w:rPr/>
        <w:t>В связи с проведением культурно-массового мероприятия, посвященного празднованию  Дня Победы в Великой Отечественной войне 1941-1945 годов, в целях подготовки, разработки координации действий по обеспечению мер безопасности участников мероприятий и зрителей, руководствуясь статьей 20 Устава Агинского сельсовета,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ind w:firstLine="851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1.</w:t>
        <w:tab/>
        <w:t>При подготовке к проведению культурно-массового мероприятия, посвященного празднованию 78-й годовщины Дня Победы в Великой Отечественной войне 1941-1945 годов   2 мая, 7 мая с 15</w:t>
      </w:r>
      <w:r>
        <w:rPr>
          <w:vertAlign w:val="superscript"/>
        </w:rPr>
        <w:t xml:space="preserve">00 </w:t>
      </w:r>
      <w:r>
        <w:rPr/>
        <w:t>часов до 16</w:t>
      </w:r>
      <w:r>
        <w:rPr>
          <w:vertAlign w:val="superscript"/>
        </w:rPr>
        <w:t>30</w:t>
      </w:r>
      <w:r>
        <w:rPr/>
        <w:t xml:space="preserve"> часов, и 9 мая 2024 года с 10</w:t>
      </w:r>
      <w:r>
        <w:rPr>
          <w:vertAlign w:val="superscript"/>
        </w:rPr>
        <w:t>30</w:t>
      </w:r>
      <w:r>
        <w:rPr/>
        <w:t xml:space="preserve"> часов до 14</w:t>
      </w:r>
      <w:r>
        <w:rPr>
          <w:vertAlign w:val="superscript"/>
        </w:rPr>
        <w:t>30</w:t>
      </w:r>
      <w:r>
        <w:rPr/>
        <w:t xml:space="preserve"> часов местного времени ограничить движение транспортных средств в селе Агинское по следующим улицам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1.1. ул. Советская от здания «Почта России» ул. Советская № 155 до ул. Советская 117 (перед магазином «Полесье»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1.2. перекресток ул. Комсомольская, 2 – ул. Советская, 130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1.3.перекресток ул. Советская и ул. Октябрьская (за зданием Межпоселенческого Дома культуры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в соответствии со схемой в приложении к настоящему постановлению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2. Назначить Майснер Константина Владимировича, ведущего специалиста администрации Агинского сельсовета - ответственным лицом, по ограничению движения и установку знаковой информации, информационные щиты или иные технические средства на период мероприятия, а так же их удаление после окончания торжественных мероприятий на указанном участке улицы Советская села Агинское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3.</w:t>
        <w:tab/>
        <w:t>Контроль за исполнением данного постановления возложить на заместителя главы администрации Агинского сельсовета (Шейнмаер Е.А.)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2240" w:leader="none"/>
        </w:tabs>
        <w:jc w:val="both"/>
        <w:rPr/>
      </w:pPr>
      <w:r>
        <w:rPr/>
        <w:t>4.</w:t>
        <w:tab/>
        <w:t>Постановление вступает в силу с момента его подписания и подлежит опубликованию в печатном органе «Вестник Агинского сельсовета» и размещению на официальном сайте администрации Агинского сельсовета в телекоммуникационной сети Интернет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Глава Агинского сельсовета                                     В. К. Леонтьева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5-3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</w:rPr>
      </w:pPr>
      <w:r>
        <w:rPr>
          <w:i/>
          <w:iCs/>
        </w:rPr>
        <w:t>Тираж:70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540" w:right="818" w:gutter="0" w:header="0" w:top="426" w:footer="709" w:bottom="765"/>
          <w:pgNumType w:fmt="decimal"/>
          <w:cols w:num="2" w:equalWidth="false" w:sep="false">
            <w:col w:w="7581" w:space="708"/>
            <w:col w:w="7191"/>
          </w:cols>
          <w:formProt w:val="false"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39" w:right="816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80" w:after="280"/>
        <w:rPr/>
      </w:pPr>
      <w:r>
        <w:rPr/>
        <w:drawing>
          <wp:inline distT="0" distB="0" distL="0" distR="0">
            <wp:extent cx="9762490" cy="5494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53:00Z</cp:lastPrinted>
  <dcterms:modified xsi:type="dcterms:W3CDTF">2024-06-13T06:27:00Z</dcterms:modified>
  <cp:revision>89</cp:revision>
  <dc:subject/>
  <dc:title/>
</cp:coreProperties>
</file>