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5     от 17 ма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3.05.2024 года</w:t>
      </w:r>
      <w:r>
        <w:rPr>
          <w:rFonts w:cs="Arial" w:ascii="Arial" w:hAnsi="Arial"/>
          <w:color w:val="00B0F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с. Агинское </w:t>
        <w:tab/>
        <w:t xml:space="preserve">                         №  29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проведе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и технического состояния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томобильных дорог общего пользова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значения и положения о создании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и по оценке технического состояния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томобильных дорог общего пользова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значения, расположенных на территории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Агинский сельсовет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5 статьи 14  Федерального закона от 06.10.2003 № 131-ФЗ  «Об общих принципах организации местного самоуправления в Российской Федерации», частью 4 статьи 17 Федерального  закона   от 08.11.2007  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2 Федерального закона Российской Федерации от 10.12.1995 № 196-ФЗ «О безопасности дорожного движения», Приказом Минтранса России от 07.08.2020 № 288 № «О порядке проведения оценки технического состояния автомобильных дорог», руководствуясь статьями 17, 20 Устава Агинского сельсовета,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рядок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Агинский сельсовет, согласно Приложению № 1 к настоящему постановлению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 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Агинский сельсовет, согласно Приложению № 2 к настоящему постановлению.</w:t>
      </w:r>
      <w:bookmarkStart w:id="0" w:name="sub_6"/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подписания, подлежит опубликованию в печатном издании  «Вестник Агинского сельсовета» и размещению на официальном сайте администрации Агинского сельсовета в сети "Интернет".</w:t>
      </w:r>
    </w:p>
    <w:p>
      <w:pPr>
        <w:pStyle w:val="Normal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В. К. Леонтьев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г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 05. 2024 года,  №  29</w:t>
      </w:r>
    </w:p>
    <w:p>
      <w:pPr>
        <w:pStyle w:val="Heading3"/>
        <w:spacing w:before="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я оценки технического состоя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втомобильных дорог общего пользования местного значения, расположенных на территории муниципального образования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гинский сельсовет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устанавливает состав и периодичность работ по определению владельцами автомобильных дорог соответствия транспортно-эксплуатационных характеристик автомобильной дороги требованиям технических регламенто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ценка технического состояния автомобильных дорог проводится в отношении автомобильных дорог общего пользования местного значения, расположенных на территории муниципального образования Агинский сельсовет.  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технического состояния автомобильных дорог в целях определения соответствия транспортно-эксплуатационных характеристик автомобильных дорог требованиям технических регламентов проводится администрацией муниципального образования Агинский сельсовет на основании результатов обследования и анализа информации о транспортно-эксплуатационных характеристиках автомобильных дорог (далее - обследование). Допускается проведение оценки технического состояния автомобильных дорог на основании результатов обследования, выполненного иными лицами с разрешения администрации муниципального образования Агинский сельсовет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ценке технического состояния автомобильных дорог осуществляются следующие виды обследования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ое обследование, которое проводится один раз в 3-5 лет со дня проведения первичного обследования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ное обследование, которое проводится ежегодно (в год проведения первичного обследования повторное обследование не проводится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очное обследование, которое проводится при вводе автомобильной дороги (участка автомобильной дороги) в эксплуатацию после строительства или реконструкции и завершении капитального ремонта или ремонта автомобильной дороги (участка автомобильной дороги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обследования автомобильных дорог определяютс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ые параметры и характеристики автомобильной дороги (далее - технический уровень автомобильной дороги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ина проезжей части и земляного полотн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барит приближ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ны прямых, величины углов поворотов в плане трассы и величины их радиусо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подъемов и спуско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ьный и поперечный уклон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та насыпи и глубина выемк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бариты искусственных дорожных сооруж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элементов водоотвод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элементов обустройства дороги и технических средств организации дорожного дви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менные параметры и характеристики автомобильной дороги, организации и условий дорожного движения, изменяющиеся в процессе эксплуатации автомобильной дороги (далее - эксплуатационное состояние автомобильной дороги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ьная ровность и глубина колеи дорожного покрыт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цепные свойства дорожного покрытия и состояние обочин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ность дорожной одежд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зоподъемность искусственных дорожных сооруж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 (далее - параметры движения транспортного потока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скорость движения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ь движения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ускная способность, уровень загрузки автомобильной дороги движением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годовая суточная интенсивность движения и состав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дороги пропускать транспортные средства с допустимыми для движения осевыми нагрузками, общей массой и габаритам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оценки технического состояния администрацией муниципального образования (наименование муниципального образования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ся соответствие транспортно-эксплуатационных характеристик автомобильной дороги требованиям технических регламент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Аг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.05.2024 года № 2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</w:t>
      </w:r>
      <w:r>
        <w:rPr>
          <w:rFonts w:cs="Arial" w:ascii="Arial" w:hAnsi="Arial"/>
          <w:bCs/>
        </w:rPr>
        <w:t>Агинский сельсовет</w:t>
      </w:r>
    </w:p>
    <w:p>
      <w:pPr>
        <w:pStyle w:val="Heading3"/>
        <w:keepLines/>
        <w:widowControl/>
        <w:numPr>
          <w:ilvl w:val="0"/>
          <w:numId w:val="7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Комиссия по оценке технического состояния автомобильных дорог общего пользования местного значения администрации Агинского сельсовета (далее - Комиссия) является коллегиальным органом администрации Агинского сельсовета, осуществляющим оценку соответствия транспортно-эксплуатационных характеристик автомобильных дорог общего пользования местного значения, расположенных на территории администрации Агинского сельсовета, требованиям технических регламен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воей деятельности Комиссия руководствуется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оссии от 07.08.2020 № 288 «О порядке проведения оценки технического состояния автомобильных дорог», нормативно-правовыми актами администрации Агинского сельсов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widowControl/>
        <w:numPr>
          <w:ilvl w:val="0"/>
          <w:numId w:val="7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сновные функции комисси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ой задачей Комиссии является оценка соответствия транспортно-эксплуатационных характеристик автомобильных дорог общего пользования местного значения администрации Агинского сельсовета (далее - автомобильные дороги) требованиям технических регламен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 организации дорожного движения. Данная оценка учитывается при планировании работ по капитальному ремонту, ремонту и содержанию автомобильных доро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е паспорта автомобильных дорог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хемы дислокации дорожных знак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тистика аварий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ыдущие акты оценки технического состояния автомобильных дорог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В процессе диагностики технического состояния автомобильных дорог Комиссия определяет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Комиссия проводит следующие виды диагностики автомобильных дорог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ервичная диагностика -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3-5 лет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овторная диагностика -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емочная диагностика -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5. В процессе обследования путем визуального осмотра устанавливаются и определяются наличие и состояние технических средств дорожного движения, качество содержания дороги и дорожных сооружений, дается оценка их соответствия требованиям, предъявляемым исходя из существующей интенсивности движения и транспортного потока. Готовятся предложения по внесению изменений в дислокации дорожных знаков и схем разметк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При проведении обследования технического состояния автомобильных дорог общего пользования местного значения, находящихся на территории (наименование муниципального образования), основное внимание уделяетс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эксплуатационному состоянию проезжей части, обочин, тротуаров, пешеходных дорожек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ю видимости на кривых в плане и продольных в профиле, пересечениях и примыканиях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граждению мест производства работ на проезжей части, организации и состоянию их объездов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стоянию дорожных знаков, разметк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ю чистоты и порядка полосы отвода и территории, прилегающей к дороге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Для проведения работ по диагностике и оценке технического состояния автомобильных дорог общего пользования местного значения администрации Агинского сельсовета могут привлекаться организации, имеющие необходимые приборы, оборудование, передвижные лаборатории и квалифицированный персонал, на основе конкурсов (аукционов), проводимых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По результатам проведения диагностики автомобильных дорог составляется акт оценки технического состояния автомобильной дороги (далее -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№ 1 к положению)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3. Полномочия Комисси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4. Права комисси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Комиссия имеет право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вносить предложения по вопросам безопасности дорожного движения в органы, в компетенцию которых входит решение указанных вопрос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u w:val="single"/>
        </w:rPr>
        <w:t>5. Организация работы комиссии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омиссия формируется в составе 6 человек: председателя, секретаря и 4 членов. Персональный состав утверждается постановлением администрации Агинского сельсов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ю возглавляет председатель, который руководит работой Комиссии, дает поручения ее членам и проверяет их исполнение. Допускается, для более эффективной работы Комиссии по диагностике автомобильной дороги привлекать работников специализированных организац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Секретарь Комиссии ведет рабочую документацию Комиссии, оповещает ее членов о сроках проведения диагностики, оформляет Акт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Комиссия правомочна принимать решения в случае присутствия при диагностике автомобильной дороги более половины ее членов. Решение Комиссии принимается большинством голосов ее членов, присутствующих на диагностике автомобильной дороги, и заносится в Акт, который подписывается всеми членами Комиссии, принимавшими участие в диагностике автомобильной доро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Оформление Акта осуществляется в срок, не превышающий трех рабочих дней со дня окончания диагностик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тветственность комиссии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несет ответственность за правомерность, обоснованность и объективность выводов, изложенных в акте обследования в соответствии с нормами действующего законодательства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 комиссии по оценк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хнического состояния автомобильных дорог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щего пользования местного знач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гин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ценки технического состояния автомобильных дорог общего пользования местного значения муниципального образования Агин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о оценке технического состояния автомобильных дорог, общего пользования местного значения муниципального образования Агинский сельсовет, утвержденная постановлением администрации муниципального образования Агинский сельсовет от _______20___ года № __ в составе: председателя комиссии: ____________, секретарь комиссии: _________________, членов комиссии: _______________________.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документацию: ____________________________________ и проведя визуальное обследование объекта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указать наименование объекта и его функциональное назначение)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по адресу: ________________________________________________________ год ввода в эксплуатацию _________, дата последнего ремонта, реконструкции _________, протяженность ____________ км.,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установила следующее: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ина проезжей части и земляного полотна ________________________________;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габариты искусственных дорожных сооружений _____________________________;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элементов водоотвода ____________________________________________;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элементов обустройства дороги и технических средств организации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ого движения___________________________________________________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2) 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 _____________________________;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: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1. Заключение по оценке технического состояния объекта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2. Предложения по устранению недостатков, сроки их проведения, конкретные исполнители:____________________________________________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    ____________________   /____________________/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</w:rPr>
        <w:t>(подпись)                                (Ф.И.О.)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    ____________________   /____________________/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</w:rPr>
        <w:t>(подпись)                                (Ф.И.О.)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               ____________________   /____________________/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</w:rPr>
        <w:t>(подпись)                                (Ф.И.О.)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</w:t>
      </w:r>
      <w:r>
        <w:rPr>
          <w:rFonts w:cs="Arial" w:ascii="Arial" w:hAnsi="Arial"/>
        </w:rPr>
        <w:t>____________________   /____________________/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</w:rPr>
        <w:t>(подпись)                                (Ф.И.О.)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глашенные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                          ____________________   /____________________/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</w:rPr>
        <w:t>(подпись)                                (Ф.И.О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</w:rPr>
      </w:pPr>
      <w:r>
        <w:rPr>
          <w:i/>
          <w:iCs/>
        </w:rPr>
        <w:t>Тираж:70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Calibri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6-13T06:41:00Z</dcterms:modified>
  <cp:revision>86</cp:revision>
  <dc:subject/>
  <dc:title/>
</cp:coreProperties>
</file>