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45 от 24 декабр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b/>
          <w:szCs w:val="24"/>
        </w:rPr>
        <w:t>КРАСНОЯРСКИЙ КРАЙ САЯНСКИЙ РАЙОН</w:t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АГИНСКИЙ СЕЛЬСКИЙ СОВЕТ ДЕПУТАТОВ</w:t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ЕСТОГО СОЗЫВА</w:t>
      </w:r>
    </w:p>
    <w:p>
      <w:pPr>
        <w:pStyle w:val="1"/>
        <w:jc w:val="center"/>
        <w:rPr/>
      </w:pPr>
      <w:r>
        <w:rPr>
          <w:rFonts w:eastAsia="Times New Roman"/>
          <w:b/>
          <w:bCs/>
          <w:szCs w:val="24"/>
        </w:rPr>
        <w:t xml:space="preserve"> </w:t>
      </w:r>
      <w:r>
        <w:rPr>
          <w:rFonts w:eastAsia="Times New Roman"/>
          <w:b/>
          <w:bCs/>
          <w:sz w:val="16"/>
          <w:szCs w:val="16"/>
        </w:rPr>
        <w:t xml:space="preserve"> </w:t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Е</w:t>
      </w:r>
    </w:p>
    <w:p>
      <w:pPr>
        <w:pStyle w:val="TextBody"/>
        <w:tabs>
          <w:tab w:val="clear" w:pos="708"/>
          <w:tab w:val="left" w:pos="-212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0.12.2024                                                                                                                                                                                                                      № 17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бюджете Агинского сельсовета</w:t>
      </w:r>
    </w:p>
    <w:p>
      <w:pPr>
        <w:pStyle w:val="Normal"/>
        <w:rPr/>
      </w:pPr>
      <w:r>
        <w:rPr/>
        <w:t>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Статья 1. Основные характеристики бюджета сельсовета на 2025 год и плановый период 2026 - 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Утвердить основные характеристики бюджета Агинского сельсовета на 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а) прогнозируемый общий объем доходов бюджета Агинского сельсовета в сумме 22 283,7 тыс. рублей;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б) общий объем расходов бюджета Агинского сельсовета в сумме 22 283,7 тыс.рублей;</w:t>
      </w:r>
      <w:r>
        <w:rPr>
          <w:rFonts w:eastAsia="Calibri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в) дефицит бюджета Агинского сельсовета в сумме 0,0 тыс. рублей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г) источники внутреннего финансирования дефицита бюджета </w:t>
      </w:r>
      <w:r>
        <w:rPr>
          <w:rFonts w:eastAsia="Calibri"/>
        </w:rPr>
        <w:t>Агинского сельсовета,</w:t>
      </w:r>
      <w:r>
        <w:rPr/>
        <w:t xml:space="preserve">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2. Утвердить основные характеристики бюджета </w:t>
      </w:r>
      <w:r>
        <w:rPr>
          <w:rFonts w:eastAsia="Calibri"/>
        </w:rPr>
        <w:t xml:space="preserve">Агинского сельсовета </w:t>
      </w:r>
      <w:r>
        <w:rP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а) прогнозируемый общий объем доходов бюджета Агинского сельсовета на 2026 год в сумме 21 046,0 тыс.рублей и на 2027 год в сумме 20 750,3 тыс. рублей;</w:t>
      </w: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б) общий объем расходов бюджета Агинского сельсовета на 2026 год в сумме 21 046,0 тыс.рублей и на 2027 год в сумме 20 750,3 тыс. рублей;</w:t>
      </w:r>
      <w:r>
        <w:rPr>
          <w:rFonts w:eastAsia="Calibri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в) дефицит бюджета Агинского сельсовета на 2026 год в сумме 0,0 тыс. рублей и на 2027 год в сумме 0,0 тыс. рублей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г) источники внутреннего финансирования дефицита бюджета </w:t>
      </w:r>
      <w:r>
        <w:rPr>
          <w:rFonts w:eastAsia="Calibri"/>
        </w:rPr>
        <w:t>Агинского сельсовета на 2026 год и 2027 год,</w:t>
      </w:r>
      <w:r>
        <w:rPr/>
        <w:t xml:space="preserve">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2. Доходы бюджета Агинского сельсовета на 2025 год и плановый период 2026-2027 годов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доходы бюджета на 2025 год и плановый период 2026-2027 годов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Статья 3. Распределение расходов бюджета Агинского сельсовета на 2025 год и плановый период  2026-2027годы 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в пределах общего объема расходов бюджета Агинского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годы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сельсовета на 2025 год и плановый период 2026-2027годы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4. Изменение показателей сводной бюджетной росписи  бюджета в 2025 году</w:t>
      </w:r>
    </w:p>
    <w:p>
      <w:pPr>
        <w:pStyle w:val="Style14"/>
        <w:spacing w:before="0" w:after="0"/>
        <w:ind w:firstLine="539"/>
        <w:jc w:val="both"/>
        <w:rPr/>
      </w:pPr>
      <w:r>
        <w:rPr/>
        <w:t>Установить, что руководитель финансового органа,  вправе в ходе исполнения настоящего решения вносить изменения в сводную бюджетную роспись бюджета сельского поселения Агинского сельсовета на 2025 год и плановый период 2026-2027годы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на сумму доходов, дополнительно полученных от безвозмездных поступлений от физических и юридических лиц, в том числе добровольных пожертвований; </w:t>
      </w:r>
    </w:p>
    <w:p>
      <w:pPr>
        <w:pStyle w:val="Style14"/>
        <w:spacing w:before="0" w:after="0"/>
        <w:ind w:firstLine="709"/>
        <w:jc w:val="both"/>
        <w:rPr/>
      </w:pPr>
      <w:r>
        <w:rPr/>
        <w:t>б) в случаях образования, переименования, реорганизации, ликвидации органов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4"/>
        <w:spacing w:before="0" w:after="0"/>
        <w:ind w:firstLine="539"/>
        <w:jc w:val="both"/>
        <w:rPr/>
      </w:pPr>
      <w:r>
        <w:rPr/>
        <w:t xml:space="preserve">  </w:t>
      </w:r>
      <w:r>
        <w:rPr/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в случае уменьшения суммы объема межбюджетных трансфертов из краевого бюджета; </w:t>
      </w:r>
    </w:p>
    <w:p>
      <w:pPr>
        <w:pStyle w:val="Style14"/>
        <w:spacing w:before="0" w:after="0"/>
        <w:ind w:firstLine="709"/>
        <w:jc w:val="both"/>
        <w:rPr/>
      </w:pPr>
      <w:r>
        <w:rPr/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Агинского сельсовета, после внесения изменений в указанную программу в установленном порядке;</w:t>
      </w:r>
    </w:p>
    <w:p>
      <w:pPr>
        <w:pStyle w:val="Style14"/>
        <w:spacing w:before="0" w:after="0"/>
        <w:ind w:firstLine="709"/>
        <w:jc w:val="both"/>
        <w:rPr/>
      </w:pPr>
      <w:r>
        <w:rPr/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) на сумму остатков средств на начало текущего финансового года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5. Размер денежного вознаграждения лиц, замещающих муниципальные должности, и должностных окладов муниципальных служащих Агинского сельсовета в 2025 году и плановый период 2026-2027год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hd w:fill="FFFFFF" w:val="clear"/>
        </w:rPr>
      </w:pPr>
      <w:r>
        <w:rPr>
          <w:shd w:fill="FFFFFF" w:val="clear"/>
        </w:rPr>
        <w:t>Размеры денежного вознаграждения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должностных окладов муниципальных служащих, проиндексированные в 2020,2022,2023 годах, увеличиваются (индексируются) в 2025 году и плановом периоде 2026-2027годыг на коэффициент, равный 1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6. Порядок исполнения бюджета Агинского сельсовета в 2025 год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Не  использованные по состоянию на 1 января 2025 года субвенции и субсидии, предоставленные в 2024 году из краевого бюджета в рамках краевых целевых программ, прекращающих свое действие в 2024 году, подлежат возврату в краевой бюдж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е  использованные по состоянию на 1 января 2025 года остатки межбюджетных трансфертов, имеющих целевое назначение  подлежат возврату в бюджет из которого они были предоставл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7. Межбюджетные трансферты бюджету Агинского сельсовета из вышестоящих бюджетов муниципальных образований кра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/>
        <w:t xml:space="preserve">Установить, что в доходах бюджета Агинского сельсовета учитываются межбюджетные трансферты, предоставляемые в форме субсидии, перечисляемых из краевого бюджета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я от 10 июля 2007 года № 2-317 «О межбюджетных отношениях в Красноярском крае»,  в 2025 году субвенции бюджетам муниципальных районов на осуществление первичного воинского учета на территориях, где отсутствуют военные комиссариаты в сумме 694,5 тыс. рублей, а также субвенций иных межбюджетных трансфертов целевого назначения. В 2026 году субвенции бюджетам муниципальных районов на осуществление первичного воинского учета на территориях, где отсутствуют военные комиссариаты в сумме 764,4 тыс. рублей, а также субвенций иных межбюджетных трансфертов целево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bookmarkStart w:id="0" w:name="Par172"/>
      <w:bookmarkEnd w:id="0"/>
      <w:r>
        <w:rPr>
          <w:b/>
        </w:rPr>
        <w:t xml:space="preserve">         </w:t>
      </w:r>
      <w:r>
        <w:rPr>
          <w:b/>
        </w:rPr>
        <w:t>Статья 8. Дорожный фонд Аг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гинского сельсовета на 2025 год в сумме  3853,1 тыс. рублей, на 2026 год в сумме  3853,1 тыс. рублей, на 2027 год в сумме  3853,1 тыс. рубле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highlight w:val="yellow"/>
        </w:rPr>
      </w:pPr>
      <w:r>
        <w:rPr>
          <w:b/>
        </w:rPr>
        <w:tab/>
        <w:t>Статья 9. Межбюджетные трансферты из бюджета Агинского сельсовета в бюджет Саянского района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Межбюджетные трансферты на осуществление полномочий органов местного самоуправления </w:t>
      </w:r>
      <w:r>
        <w:rPr>
          <w:iCs/>
        </w:rPr>
        <w:t xml:space="preserve"> </w:t>
      </w:r>
      <w:r>
        <w:rPr/>
        <w:t>Агинского сельсовета по решению вопросов местного значения в области молодежной политики и спорта на 2025 год составляют в сумме 20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 xml:space="preserve">Статья 10. Муниципальный  внутренний долг </w:t>
      </w:r>
    </w:p>
    <w:p>
      <w:pPr>
        <w:pStyle w:val="Normal"/>
        <w:autoSpaceDE w:val="false"/>
        <w:ind w:firstLine="700"/>
        <w:jc w:val="both"/>
        <w:rPr/>
      </w:pPr>
      <w:r>
        <w:rPr/>
        <w:t>1. Установить верхний предел муниципального внутреннего долга по долговым обязательствам  Аг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/>
        <w:t>на 1 января 2026 года в сумме 0,00 тыс. рублей, в том числе по муниципальным гарантиям  0,00 тыс. 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на 1 января 2027 года в сумме 0,00 тыс. рублей, в том числе по муниципальным гарантиям 0,00 тыс. 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на 1 января 2028 года в сумме 0,00 тыс. рублей, в том числе по муниципальным гарантиям  0,00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1. Резервный фонд Агин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администрации Агинского сельсовета предусматривается резервный фонд администрации сельсовета на 2025 год в сумме  20,0 тыс. рублей  и плановый период 2026-2027гг в сумме 10,0 тыс. рублей и 10,0 тыс.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2. Публичные нормативные обязательства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администрации Агинского сельсовета предусматривается публичные нормативные обязательства  на 2025 год в сумме  24,0 тыс. рублей  и плановый период 2026-2027гг в сумме 24,0 тыс. рублей и 24,0 тыс.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3. Обслуживание счета  бюджета Агинского сельсовета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firstLine="700"/>
        <w:jc w:val="both"/>
        <w:rPr/>
      </w:pPr>
      <w:r>
        <w:rPr/>
        <w:t>Кассовое обслуживание исполнения Агинского бюджета в части проведения и учета операций по кассовым поступлениям в Агинский бюджет и кассовым выплатам из Агинского бюджета осуществляется Управлением Федерального казначейства по Красноярскому краю.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firstLine="700"/>
        <w:jc w:val="both"/>
        <w:rPr/>
      </w:pPr>
      <w:r>
        <w:rPr/>
        <w:t>Исполнение бюджетов поселений  в части санкционирования оплаты денежных обязательств, открытия и ведения лицевых счетов осуществляется УФК Казначейства Красноярского края по Саянскому району.</w:t>
      </w:r>
    </w:p>
    <w:p>
      <w:pPr>
        <w:pStyle w:val="Normal"/>
        <w:autoSpaceDE w:val="false"/>
        <w:ind w:firstLine="700"/>
        <w:jc w:val="both"/>
        <w:rPr/>
      </w:pPr>
      <w:r>
        <w:rPr/>
        <w:t>3. Отдельные полномочия по исполнению местных бюджетов, указанные в пункте 2 настоящей статьи, осуществляются УФК отделом казначейства Красноярского края по Саянскому району на основании соглашений, заключенных между администрацией Агинского сельсовета и казначей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4. Вступление в силу настоящего реш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360"/>
        <w:jc w:val="both"/>
        <w:rPr>
          <w:rFonts w:eastAsia="Calibri"/>
        </w:rPr>
      </w:pPr>
      <w:r>
        <w:rPr>
          <w:rFonts w:eastAsia="Calibri"/>
        </w:rPr>
        <w:t>Настоящее решение вступает в силу с 1 января 2025 года, подлежит официальному опубликованию в печатном издании "Вестник Агинского сельсовета" и подлежит размещению на официальном сайте Агинского сельсовета в сети Интернет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гинского сельсовета                                                                                                  Председатель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Агинского сельского 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вета депутато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________ Леонтьева В.К.                                                                                                  ______________ Жукова Н.М.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03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071"/>
        <w:gridCol w:w="4962"/>
        <w:gridCol w:w="1253"/>
        <w:gridCol w:w="1417"/>
        <w:gridCol w:w="1418"/>
      </w:tblGrid>
      <w:tr>
        <w:trPr>
          <w:trHeight w:val="1138" w:hRule="atLeast"/>
        </w:trPr>
        <w:tc>
          <w:tcPr>
            <w:tcW w:w="130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от 20.12.2024 № 1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О бюджете Агинского сельсовета на 2025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плановый период 2026-2027 годов"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0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внутреннего финансирования дефицита  бюджета  Агинского сельсовета на 2025 год и плановый период 2026-2027 годов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0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0 00 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0 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0 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750,3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750,3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1 00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750,3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1 10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750,3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0 00 00 0000 6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3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0 00 0000 6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3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1 0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3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 05 02 01 1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2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84"/>
        <w:gridCol w:w="412"/>
        <w:gridCol w:w="461"/>
        <w:gridCol w:w="461"/>
        <w:gridCol w:w="584"/>
        <w:gridCol w:w="461"/>
        <w:gridCol w:w="706"/>
        <w:gridCol w:w="584"/>
        <w:gridCol w:w="7655"/>
        <w:gridCol w:w="1120"/>
        <w:gridCol w:w="1012"/>
        <w:gridCol w:w="1012"/>
        <w:gridCol w:w="278"/>
      </w:tblGrid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 решению от 20.12.2024 №174                                                                                    «О  бюджете Агинского сельсовета на 2025 и плановый период 2026-2027 годов»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49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 Агинского сельсовета на 2025 год и плановый период 2026-2027 годов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ода классификации доходов бюджет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 бюджета 2025 года ПЛАН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 бюджета 2026 года ПЛАН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 бюджета 2027 года ПЛАН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руппы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подгруппы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атьи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подстатьи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элемента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подвида доходов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аналитической группы подвида</w:t>
            </w:r>
          </w:p>
        </w:tc>
        <w:tc>
          <w:tcPr>
            <w:tcW w:w="7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2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1,6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36,6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,6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4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4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9,1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9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5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7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8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8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4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3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9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9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,2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1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83,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46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50,3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000"/>
        <w:gridCol w:w="1257"/>
        <w:gridCol w:w="1120"/>
        <w:gridCol w:w="1120"/>
        <w:gridCol w:w="1400"/>
        <w:gridCol w:w="373"/>
      </w:tblGrid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09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от 20.12.2024 № 174 " О бюджете Агинского сельсовета на 2025 год и плановый период 2026-2027 годов"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и и подразделам бюджетной классификации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8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ов бюджетов Российской федерации на 2025 год и плановый период 2026-2027 годов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гин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8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50,3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7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46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2,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53,5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9,7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9,7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,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8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50,3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40"/>
        <w:gridCol w:w="898"/>
        <w:gridCol w:w="992"/>
        <w:gridCol w:w="1430"/>
        <w:gridCol w:w="839"/>
        <w:gridCol w:w="1180"/>
        <w:gridCol w:w="1140"/>
        <w:gridCol w:w="1507"/>
      </w:tblGrid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-160" w:right="-108" w:hanging="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решению от 20.12.2024г № 174</w:t>
            </w:r>
          </w:p>
        </w:tc>
      </w:tr>
      <w:tr>
        <w:trPr>
          <w:trHeight w:val="52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6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"О  бюджете Агинского сельсовета на 2025 год и плановый период 2026-2027 годов" 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  Агинского  сельсовета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5 год  и плановый период 2026-2027 годов 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7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4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50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0</w:t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глав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902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</w:tr>
      <w:tr>
        <w:trPr>
          <w:trHeight w:val="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,5</w:t>
            </w:r>
          </w:p>
        </w:tc>
      </w:tr>
      <w:tr>
        <w:trPr>
          <w:trHeight w:val="7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,5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передаче части полномочий по реализации вопросов местного самоуправления в рамках  муниципальной программы Агинского сель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исполнительных органов местных администраций в рамках непрограммных расходов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офилактике терроризма и экстремизма  в Агинском сельсовете в рамках отдельных мероприятий программы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75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75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75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на обеспечение первичных мер пожарной безопасности в границах населенных пунктов сельского поселения в рамках муниципальной программы "Обеспечение жизнедеятельности поселения Агинский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S4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S4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S4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7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7</w:t>
            </w:r>
          </w:p>
        </w:tc>
      </w:tr>
      <w:tr>
        <w:trPr>
          <w:trHeight w:val="1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"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" содержанию автомобильных дорог общего пользования местного значения за счет средств районного бюджета  дорог в рамках программы  "Обеспечение жизнедеятельности поселения Агинский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83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1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3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3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3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3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1</w:t>
            </w:r>
          </w:p>
        </w:tc>
      </w:tr>
      <w:tr>
        <w:trPr>
          <w:trHeight w:val="13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"дорожной деятельности в отношении автомобильных дорог местного значения в границах населенных пуектов поселения и обеспечение безопасности дорожного движения на них" содержанию автомобильных дорог общего пользования местного значения за счет средств районного бюджета  дорог в рамках программы  "Обеспечение жизнедеятельности поселения Агинский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6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6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48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9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в рамках программы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0</w:t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на финансирование по организация освещения улиц в рамках  муниципальной программы  "Обеспечение жизнедеятельности поселения Агинского сельсо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содержанию территории Агинского сельсовета в рамках  муниципальной программы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гинского селсовета "Обеспечение жизнедеятельности поселения Агинский сельсовет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проведению культурных мероприятий в рамках программы "Обеспечение жизнедеятельности поселения Агинский сельсовет"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9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9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09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90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8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4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50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672"/>
        <w:gridCol w:w="1351"/>
        <w:gridCol w:w="940"/>
        <w:gridCol w:w="960"/>
        <w:gridCol w:w="1044"/>
        <w:gridCol w:w="1134"/>
        <w:gridCol w:w="1134"/>
        <w:gridCol w:w="960"/>
      </w:tblGrid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534" w:hRule="atLeast"/>
        </w:trPr>
        <w:tc>
          <w:tcPr>
            <w:tcW w:w="1590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от20.12.2024 № 174 «О бюджете Агинского сельсовета на 202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плановый период 2026-2027 годов»</w:t>
            </w:r>
          </w:p>
        </w:tc>
      </w:tr>
      <w:tr>
        <w:trPr>
          <w:trHeight w:val="300" w:hRule="atLeast"/>
        </w:trPr>
        <w:tc>
          <w:tcPr>
            <w:tcW w:w="138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Агинского сельсовета по разделам, подразделам, целевым статьям (муниципальным программам и непрограммным направлениям деятельности)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ам и подгруппам видов расходов классификации расходов бюджетов на 2025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плановый период 2026-2027 годов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7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7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гинский сельсов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75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6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передаче части полномочий по реализации вопросов местного самоуправления в рамках  муниципальной программы Агинского сельсовета "Обеспечение жизнедеятельности поселения Агинский сельсов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ьны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 по профилактике терроризма и экстремизма  в Агинском сельсовете в рамках отдельных мероприятий программы "Обеспечение жизнедеятельности поселения Агинский сельсов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 Агинский сельсов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на обеспечение первичных мер пожарной безопасности в границах населенных пунктов сельского поселения в рамках муниципальной программы "Обеспечение жизнедеятельности поселения Агинский сельсовет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совета "Обеспечение жизнедеятельности по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9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"дорожной деятельности в отношении автомобильных дорог местного значения в границах населенных пуектов поселения и обеспечение безопасности дорожного движения на них" содержанию автомобильных дорог общего пользования местного значения за счет средств районного бюджета  дорог в рамках программы  "Обеспечение жизнедеятельности поселения Агинский сельсовет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3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"дорожной деятельности в отношении автомобильных дорог местного значения в границах населенных пуектов поселения и обеспечение безопасности дорожного движения на них" содержанию автомобильных дорог общего пользования местного значения за счет средств районного бюджета  дорог в рамках программы  "Обеспечение жизнедеятельности поселения Агинский сельсовет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в рамках  муниципальной программы "Обеспечение жизнедеятельности поселения Агинский сельсов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на финансирование по организация освещения улиц в рамках  муниципальной программы  "Обеспечение жизнедеятельности поселения Агинского сельсовет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территории Агинского сельсовета в рамках  муниципальной программы "Обеспечение жизнедеятельности поселения Агинский сельсов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проведению культурных мероприятий в рамках программы "Обеспечение жизнедеятельности поселения" на территории Агинского сельсовета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7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4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глав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3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и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местных администраций в рамках непрограммных расходов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CDC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7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75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от 20.12.2024 №174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 бюджете Агинского сельсовета на 2025 и плановый период 2026-2027 год»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гинского сельсовета на 2025 год и  плановый период 2026-2027 год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руб.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 на 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 на 202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 на 2027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заимствований, направляемых на покрытие дефицита бюджета  и  погашение   муниципальных долговых обязательств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b/>
          <w:szCs w:val="24"/>
        </w:rPr>
        <w:t>КРАСНОЯРСКИЙ КРАЙ САЯНСКИЙ РАЙОН</w:t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АГИНСКИЙ СЕЛЬСКИЙ СОВЕТ ДЕПУТАТОВ</w:t>
      </w:r>
    </w:p>
    <w:p>
      <w:pPr>
        <w:pStyle w:val="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ЕСТОГО СОЗЫВА</w:t>
      </w:r>
    </w:p>
    <w:p>
      <w:pPr>
        <w:pStyle w:val="1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</w:t>
      </w:r>
    </w:p>
    <w:p>
      <w:pPr>
        <w:pStyle w:val="1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РЕШЕНИЕ </w:t>
      </w:r>
    </w:p>
    <w:p>
      <w:pPr>
        <w:pStyle w:val="Normal"/>
        <w:rPr/>
      </w:pPr>
      <w:r>
        <w:rPr/>
        <w:t xml:space="preserve">                         </w:t>
      </w:r>
      <w:r>
        <w:rPr/>
        <w:t>20.12. 2024                                                                                                                                                                                    №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№ </w:t>
      </w:r>
      <w:r>
        <w:rPr/>
        <w:t xml:space="preserve">149 от 21.12.2023 года «О бюджете Агинского сельсовета </w:t>
      </w:r>
    </w:p>
    <w:p>
      <w:pPr>
        <w:pStyle w:val="Normal"/>
        <w:rPr/>
      </w:pPr>
      <w:r>
        <w:rPr/>
        <w:t>на 2024 год и плановый период 2025-2026 гг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ст.35,43 Федерального закона от 06.10.2003 г. № 131-ФЗ "Об общих принципах организации местного самоуправления в Российской Федерации", руководствуясь Бюджетным кодексом Российской Федерации, в соответствии с Федеральным законом от 03.12.2012 года № 244-ФЗ «О внесении изменений в Бюджетный кодекс Российской Федерации»,  ст. 57 Устава муниципального образования Агинский сельсовет, Аги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Внести изменения в  решение Агинского сельского Совета депутатов №149 от 21.12.2023 года «О бюджете Агинского сельсовета на 2024 год и плановый период 2025-2026 годов»:</w:t>
      </w:r>
    </w:p>
    <w:p>
      <w:pPr>
        <w:pStyle w:val="Normal"/>
        <w:jc w:val="both"/>
        <w:rPr/>
      </w:pPr>
      <w:r>
        <w:rPr/>
        <w:tab/>
        <w:t>1.1. Абзац первый  пункта 1 статьи 1 изложить в новой редакции:</w:t>
      </w:r>
    </w:p>
    <w:p>
      <w:pPr>
        <w:pStyle w:val="Normal"/>
        <w:jc w:val="both"/>
        <w:rPr/>
      </w:pPr>
      <w:r>
        <w:rPr/>
        <w:t>«- прогнозируемый общий объем доходов бюджета  Агинского сельсовета на 2024 год в сумме 101136,1 тыс. руб.; на 2025 год в сумме 16770,1 тыс. руб.; на 2026 год в сумме 17145,7 тыс. руб.»;</w:t>
      </w:r>
    </w:p>
    <w:p>
      <w:pPr>
        <w:pStyle w:val="Normal"/>
        <w:jc w:val="both"/>
        <w:rPr/>
      </w:pPr>
      <w:r>
        <w:rPr/>
        <w:tab/>
        <w:t>1.2. Абзац второй  пункта 1 статьи 1 изложить в новой редакции:</w:t>
      </w:r>
    </w:p>
    <w:p>
      <w:pPr>
        <w:pStyle w:val="Normal"/>
        <w:jc w:val="both"/>
        <w:rPr/>
      </w:pPr>
      <w:r>
        <w:rPr/>
        <w:t>«- общий объем расходов Агинского бюджета на 2024 год в сумме 101438,1 тыс. руб.; на 2025 год в сумме 16770,1 тыс. руб.; на 2026 год в сумме 17145,7 тыс. руб.»;».</w:t>
      </w:r>
    </w:p>
    <w:p>
      <w:pPr>
        <w:pStyle w:val="Normal"/>
        <w:jc w:val="both"/>
        <w:rPr/>
      </w:pPr>
      <w:r>
        <w:rPr/>
        <w:t>2. Приложения № 1,2,3,4,5,6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/>
        <w:t>3. Контроль за исполнением настоящего решения возложить на комиссию по экономической политике и бюджетному процессу (Аниев И.З.).</w:t>
      </w:r>
    </w:p>
    <w:p>
      <w:pPr>
        <w:pStyle w:val="Normal"/>
        <w:jc w:val="both"/>
        <w:rPr/>
      </w:pPr>
      <w:r>
        <w:rPr/>
        <w:t>4. Решение вступает в силу со дня, следующего за днем его официального опубликования в печатном издании "Вестник Агинского сельсовета" и подлежит размещению на сайте администрации Агинского сельсовет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Глава Агинского сельсовета                                                                                                   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Аг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__________ В.К. Леонтьева                                                                                                      _____________Н.М. 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от 20.12.2024 №17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юджета Агинского сельсовета на 2024 год и плановый период 2025-2026 год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7115"/>
        <w:gridCol w:w="1417"/>
        <w:gridCol w:w="1278"/>
        <w:gridCol w:w="1278"/>
      </w:tblGrid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ода группы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руппы, статьи, вида источ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я дефицита бюджет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а классификации операций с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го управления, относя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источникам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0 00 00 00 0000 0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0 00 00 0000 0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0 00 00 0000 5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1 13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2 00 00 0000 5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1 13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2 01 00 0000 5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1 13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2 01 10 0000 5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1 13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0 00 00 0000 6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438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2 00 00 0000 60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438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01 05 02 01 00 0000 6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438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77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84"/>
        <w:gridCol w:w="459"/>
        <w:gridCol w:w="461"/>
        <w:gridCol w:w="461"/>
        <w:gridCol w:w="584"/>
        <w:gridCol w:w="461"/>
        <w:gridCol w:w="706"/>
        <w:gridCol w:w="584"/>
        <w:gridCol w:w="7872"/>
        <w:gridCol w:w="1134"/>
        <w:gridCol w:w="1100"/>
        <w:gridCol w:w="1100"/>
        <w:gridCol w:w="258"/>
        <w:gridCol w:w="8"/>
      </w:tblGrid>
      <w:tr>
        <w:trPr>
          <w:trHeight w:val="255" w:hRule="atLeast"/>
        </w:trPr>
        <w:tc>
          <w:tcPr>
            <w:tcW w:w="15965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6223" w:type="dxa"/>
            <w:gridSpan w:val="1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решению от 220.12.2024 №175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9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а Агинского сельсмовета на 2024 год и плановый период 2025-2026 год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 бюджета 2024 года ПЛАН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 бюджета 2025 года ПЛАН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 бюджета 2026 года ПЛА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одвида доходов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7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,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,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,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5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4,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5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4,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 в рамках регионального проекта "Формирование комфортной городской среды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 (на реализацию комплексных проектов по благоустройству территорий в рамках регионального проекта "Формирование комфортной городской среды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7,6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,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7,6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,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1,6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,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,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136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70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45,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41"/>
        <w:gridCol w:w="1237"/>
        <w:gridCol w:w="1295"/>
        <w:gridCol w:w="1257"/>
        <w:gridCol w:w="1400"/>
      </w:tblGrid>
      <w:tr>
        <w:trPr>
          <w:trHeight w:val="315" w:hRule="atLeast"/>
        </w:trPr>
        <w:tc>
          <w:tcPr>
            <w:tcW w:w="1488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 решению от 20.12. 2024  №175</w:t>
            </w:r>
          </w:p>
        </w:tc>
      </w:tr>
      <w:tr>
        <w:trPr>
          <w:trHeight w:val="8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и и подразделам бюджетной классификации</w:t>
            </w:r>
          </w:p>
        </w:tc>
      </w:tr>
      <w:tr>
        <w:trPr>
          <w:trHeight w:val="315" w:hRule="atLeast"/>
        </w:trPr>
        <w:tc>
          <w:tcPr>
            <w:tcW w:w="148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ходов бюджетов Российской федерации на 2024 год и плановый период 2025-2026 гг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8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4 го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5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Агинского сельсовет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438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77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145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15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4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43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7,6</w:t>
            </w:r>
          </w:p>
        </w:tc>
      </w:tr>
      <w:tr>
        <w:trPr>
          <w:trHeight w:val="6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1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3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30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,3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,0</w:t>
            </w:r>
          </w:p>
        </w:tc>
      </w:tr>
      <w:tr>
        <w:trPr>
          <w:trHeight w:val="5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990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8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438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77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145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851"/>
        <w:gridCol w:w="850"/>
        <w:gridCol w:w="1559"/>
        <w:gridCol w:w="838"/>
        <w:gridCol w:w="1418"/>
        <w:gridCol w:w="1276"/>
        <w:gridCol w:w="1275"/>
      </w:tblGrid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 решению от 20.12.2024 №1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  Агинского  сельсовета</w:t>
            </w:r>
          </w:p>
        </w:tc>
      </w:tr>
      <w:tr>
        <w:trPr>
          <w:trHeight w:val="315" w:hRule="atLeast"/>
        </w:trPr>
        <w:tc>
          <w:tcPr>
            <w:tcW w:w="157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 2024 год  и плановый период 2025-2026 гг 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4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7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145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3,8</w:t>
            </w:r>
          </w:p>
        </w:tc>
      </w:tr>
      <w:tr>
        <w:trPr>
          <w:trHeight w:val="4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глав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</w:tr>
      <w:tr>
        <w:trPr>
          <w:trHeight w:val="8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</w:tr>
      <w:tr>
        <w:trPr>
          <w:trHeight w:val="6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30,9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и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9,8</w:t>
            </w:r>
          </w:p>
        </w:tc>
      </w:tr>
      <w:tr>
        <w:trPr>
          <w:trHeight w:val="8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6,1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6,1</w:t>
            </w:r>
          </w:p>
        </w:tc>
      </w:tr>
      <w:tr>
        <w:trPr>
          <w:trHeight w:val="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на частичную компенсацию расходов на повышение оплаты труда отдельным категориям работников бюджетной сферы за счет средств краев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передаче части полномочий по реализации вопросов местного самоуправления в рамках 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ные фонды исполнительных органов местных администраций в рамках непрограммных расходов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 по профилактике терроризма и экстремизма  в Агинском сельсовете в рамках отдельных мероприятий программы Агинского сельсовета "Обеспечение жизнедеятельност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6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3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5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на обеспечение первичных мер пожарной безопасности  в рамках муниципальной программы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S4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6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6,6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6,6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6,6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автомобильных дорог общего пользования местного значения за счет средств районного бюджета 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</w:tr>
      <w:tr>
        <w:trPr>
          <w:trHeight w:val="4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3,7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,9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,9</w:t>
            </w:r>
          </w:p>
        </w:tc>
      </w:tr>
      <w:tr>
        <w:trPr>
          <w:trHeight w:val="9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39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39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39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5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5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175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е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в рамках подпрограммы "Комплексное благоустройство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</w:tr>
      <w:tr>
        <w:trPr>
          <w:trHeight w:val="4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свещения улиц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9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территории Агинского сельсовета в рамках подпрограммы "Комплексное благоустройство на территории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4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территории Агинского сельсовета в рамках подпрограммы "Комплексное благоустройство на территории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45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45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45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содержанию территории Агинского сельсовета в рамках подпрограммы "Комплексное благоустройство на территории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74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74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А2774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проведению культурных мероприятий в рамках программы "Обеспечение жизнедеятельности поселения" на территории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90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4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7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145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20"/>
        <w:gridCol w:w="1013"/>
        <w:gridCol w:w="1329"/>
        <w:gridCol w:w="911"/>
        <w:gridCol w:w="1042"/>
        <w:gridCol w:w="993"/>
        <w:gridCol w:w="1134"/>
        <w:gridCol w:w="767"/>
      </w:tblGrid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305" w:hRule="atLeast"/>
        </w:trPr>
        <w:tc>
          <w:tcPr>
            <w:tcW w:w="864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76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от 20.12. 2024  № 175</w:t>
            </w:r>
          </w:p>
        </w:tc>
      </w:tr>
      <w:tr>
        <w:trPr>
          <w:trHeight w:val="300" w:hRule="atLeast"/>
        </w:trPr>
        <w:tc>
          <w:tcPr>
            <w:tcW w:w="1291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муниципальных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грамм Агинского сельсовета и непрограммным направлениям деятельности) группам, подгруппам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ов расходов, классификации расходов бюджета  поселения за 2024 год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6 год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гинский сельсове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 438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 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145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1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 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243,8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глав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0,9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и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9,8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6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6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на частичную компенсацию расходов на повышение оплаты труда отдельным категориям работников бюджетной сферы за счет средств краевого бюдж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272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передаче части полномочий по реализации вопросов местного самоуправления в рамках 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етные трансфер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ные фонды исполнительных органов местных администраций в рамках непрограммных расходов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901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 по профилактике терроризма и экстремизма  в Агинском сельсовете в рамках отдельных мероприятий программы Агинского сельсовета "Обеспечение жизнедеятельности населенных пунк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0000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А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5118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5118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5118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5118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 5118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на обеспечение первичных мер пожарной безопасности  в рамках муниципальной программы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S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работникам добровольной пожарной дружин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S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S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S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S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6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96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6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Агинского сел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6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6,6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содержанию автомобильных дорог общего пользования местного значения за счет средств районного бюджета 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83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8312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содержания дорожного фонда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8312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83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83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2,9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2,9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2,9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39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39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39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содержанию и текущему ремонту внутрипоселковых дорог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5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5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75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Агинского сел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е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в рамках подпрограммы "Комплексное благоустройство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омплексное благоустройство на территории Агинского сельсовета 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свещения улиц в рамках подпрограммы "Комплексное благоустройство на территории Агинского сельсовета " муниципальной программы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содержанию территории Агинского сельсовета в рамках подпрограммы "Комплексное благоустройство на территории Агинского сельсовета" муниципальной программы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поощрению муниципальных образований - победителей конкурса лучших проектов создания комфортной городской среды в рамках регионального проекта "Формирование комфортной городской среды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поощрению муниципальных образований - победителей конкурса лучших проектов создания комфортной городской среды в рамках регионального проекта "Формирование комфортной городской среды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F274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Агинского сельсовета "Обеспечение жизнедеятельности поселения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по проведению культурных мероприятий в рамках программы "Обеспечение жизнедеятельности поселения" на территории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90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90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90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Агинского сельсов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09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0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 438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 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145,7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к решению от 20.12.2024 №175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гинского сельсовета на 2024 год и  плановый период 2025-2026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1102" w:type="dxa"/>
        <w:jc w:val="left"/>
        <w:tblInd w:w="1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, направляемых на покрытие дефицита бюджета  и  погашение   муниципальных долговых обязательств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«Вестник Агинского сельсовета»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№ 45  от 24.12.2024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>Учредитель:</w:t>
      </w:r>
      <w:r>
        <w:rPr>
          <w:i/>
          <w:iCs/>
          <w:sz w:val="22"/>
          <w:szCs w:val="22"/>
        </w:rPr>
        <w:t xml:space="preserve">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>Адрес:</w:t>
      </w:r>
      <w:r>
        <w:rPr>
          <w:i/>
          <w:iCs/>
          <w:sz w:val="22"/>
          <w:szCs w:val="22"/>
        </w:rPr>
        <w:t xml:space="preserve">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iCs/>
          <w:sz w:val="22"/>
          <w:szCs w:val="22"/>
        </w:rPr>
        <w:t>Ответственный за выпуск:</w:t>
      </w:r>
      <w:r>
        <w:rPr>
          <w:i/>
          <w:iCs/>
          <w:sz w:val="22"/>
          <w:szCs w:val="22"/>
        </w:rPr>
        <w:t xml:space="preserve">  Чепель С. А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i/>
          <w:iCs/>
          <w:sz w:val="22"/>
          <w:szCs w:val="22"/>
        </w:rPr>
        <w:t xml:space="preserve">Тираж:70      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sz w:val="28"/>
        <w:szCs w:val="28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16790A557703E848DF1DB850973F0E30B06D21E335E9A27952EAACFD04CB9y3QF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8:00Z</dcterms:created>
  <dc:creator>Yurist</dc:creator>
  <dc:description/>
  <cp:keywords/>
  <dc:language>en-US</dc:language>
  <cp:lastModifiedBy>User</cp:lastModifiedBy>
  <dcterms:modified xsi:type="dcterms:W3CDTF">2024-12-24T03:15:00Z</dcterms:modified>
  <cp:revision>20</cp:revision>
  <dc:subject/>
  <dc:title/>
</cp:coreProperties>
</file>